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ENERALNA DYREKCJA DRÓG KRAJOWYCH I AUTOSTRAD</w:t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DZIAŁ W OLSZTYNI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ZCZEGÓŁOWE SPECYFIKACJE </w:t>
        <w:br/>
        <w:t xml:space="preserve">TECHNICZNE </w:t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-05.03.13 </w:t>
        <w:br/>
        <w:t>v04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spacing w:lineRule="auto" w:line="312" w:before="0" w:after="0"/>
        <w:ind w:left="567" w:hanging="567"/>
        <w:jc w:val="center"/>
        <w:rPr>
          <w:rFonts w:ascii="Verdana" w:hAnsi="Verdana" w:cs="Arial"/>
          <w:szCs w:val="28"/>
          <w:lang w:val="pl-PL"/>
        </w:rPr>
      </w:pPr>
      <w:r>
        <w:rPr>
          <w:rFonts w:cs="Arial" w:ascii="Verdana" w:hAnsi="Verdana"/>
          <w:szCs w:val="28"/>
          <w:lang w:val="pl-PL"/>
        </w:rPr>
        <w:t xml:space="preserve">NAWIERZCHNIA </w:t>
        <w:br/>
        <w:t xml:space="preserve">Z MIESZANKI GRYSOWEJ-MASTYKSOWO (SMA) </w:t>
      </w:r>
    </w:p>
    <w:p>
      <w:pPr>
        <w:pStyle w:val="Heading"/>
        <w:spacing w:lineRule="auto" w:line="312" w:before="0" w:after="0"/>
        <w:ind w:left="567" w:hanging="567"/>
        <w:jc w:val="center"/>
        <w:rPr>
          <w:rFonts w:ascii="Verdana" w:hAnsi="Verdana" w:cs="Arial"/>
          <w:sz w:val="36"/>
          <w:szCs w:val="36"/>
          <w:lang w:val="pl-PL"/>
        </w:rPr>
      </w:pPr>
      <w:r>
        <w:rPr>
          <w:rFonts w:cs="Arial" w:ascii="Verdana" w:hAnsi="Verdana"/>
          <w:sz w:val="36"/>
          <w:szCs w:val="36"/>
          <w:lang w:val="pl-PL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kument wzorcow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Olsztyn </w:t>
        <w:br/>
        <w:t>Luty 2025</w:t>
      </w:r>
      <w:r>
        <w:rPr>
          <w:rFonts w:cs="Arial" w:ascii="Verdana" w:hAnsi="Verdana"/>
          <w:b/>
        </w:rPr>
        <w:t xml:space="preserve">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1. Wstęp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.1. Nazwa zadania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„…”</w:t>
      </w:r>
      <w:r>
        <w:rPr>
          <w:rFonts w:eastAsia="Verdana" w:cs="Verdana" w:ascii="Verdana" w:hAnsi="Verdana"/>
          <w:i/>
        </w:rPr>
        <w:t xml:space="preserve">  </w:t>
      </w:r>
      <w:r>
        <w:rPr>
          <w:rFonts w:cs="Arial" w:ascii="Verdana" w:hAnsi="Verdana"/>
          <w:i/>
        </w:rPr>
        <w:t>- (przytoczyć, uzupełnić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1.2. Przedmiot SST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zedmiotem niniejszej szczegółowej specyfikacji technicznej (SST) są wymagania dotyczące wykonania i odbioru robót związanych z wykonywaniem warstwy ścieralnej konstrukcji nawierzchni z mieszanki grysowo-mastyksowo (SMA)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 xml:space="preserve">1.3. Zakres stosowania SST  </w:t>
      </w:r>
    </w:p>
    <w:p>
      <w:pPr>
        <w:pStyle w:val="Heading2"/>
        <w:spacing w:lineRule="auto" w:line="276" w:before="0" w:after="0"/>
        <w:rPr>
          <w:rFonts w:ascii="Verdana" w:hAnsi="Verdana" w:cs="Tahoma"/>
          <w:b w:val="false"/>
          <w:b w:val="false"/>
          <w:bCs/>
        </w:rPr>
      </w:pPr>
      <w:r>
        <w:rPr>
          <w:rFonts w:cs="Arial" w:ascii="Verdana" w:hAnsi="Verdana"/>
          <w:b w:val="false"/>
          <w:bCs/>
        </w:rPr>
        <w:t xml:space="preserve">Szczegółowa specyfikacja techniczna (SST) jest stosowana jako dokument przetargowy </w:t>
        <w:br/>
        <w:t xml:space="preserve">i kontraktowy przy zleceniu i realizacji robót na drogach krajowych </w:t>
      </w:r>
      <w:r>
        <w:rPr>
          <w:rFonts w:cs="Tahoma" w:ascii="Verdana" w:hAnsi="Verdana"/>
          <w:b w:val="false"/>
          <w:bCs/>
        </w:rPr>
        <w:t>administrowanych przez GDDKiA Oddział w Olsztynie.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.4. Informacje ogólne o terenie budowy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Ustalenia zawarte w niniejszej specyfikacji dotyczą zasad prowadzenia robót związanych </w:t>
        <w:br/>
        <w:t xml:space="preserve">z wykonaniem i odbiorem warstwy ścieralnej z mieszanki SMA wg PN-EN 13108-5, </w:t>
        <w:br/>
        <w:t>WT-2 2014-część I Mieszanki mineralno-asfaltowe oraz WT-2 2016-część II Wykonanie warstw nawierzchni asfaltowych. Producent MMA zobowiązany jest prowadzić Zakładową Kontrolę Produkcji (ZKP) zgodnie z WT-2 2014-część I punkt 8.4.2.</w:t>
      </w:r>
    </w:p>
    <w:p>
      <w:pPr>
        <w:pStyle w:val="Normal"/>
        <w:spacing w:lineRule="auto" w:line="276"/>
        <w:jc w:val="both"/>
        <w:rPr>
          <w:rFonts w:ascii="Verdana" w:hAnsi="Verdana" w:cs="Arial"/>
          <w:spacing w:val="-2"/>
        </w:rPr>
      </w:pPr>
      <w:r>
        <w:rPr>
          <w:rFonts w:cs="Arial" w:ascii="Verdana" w:hAnsi="Verdana"/>
        </w:rPr>
        <w:t xml:space="preserve">Do realizowanych inwestycji na dróg krajowych należy stosować </w:t>
      </w:r>
      <w:r>
        <w:rPr>
          <w:rFonts w:cs="Arial" w:ascii="Verdana" w:hAnsi="Verdana"/>
          <w:spacing w:val="-2"/>
        </w:rPr>
        <w:t xml:space="preserve">warstwę ścieralną </w:t>
        <w:br/>
        <w:t xml:space="preserve">z mieszanki SMA.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tosowana mieszanka z betonu asfaltowego o wymiarze D podano w tabeli 1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spacing w:lineRule="auto" w:line="276"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abela 1. Stosowana mieszanka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</w:tblGrid>
      <w:tr>
        <w:trPr>
          <w:trHeight w:val="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ategori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ch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Verdana" w:hAnsi="Verdana"/>
              </w:rPr>
              <w:t>Mieszanka o wymiarze D,  m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KR ……. </w:t>
            </w:r>
            <w:r>
              <w:rPr>
                <w:rFonts w:cs="Arial" w:ascii="Verdana" w:hAnsi="Verdana"/>
                <w:i/>
                <w:iCs/>
              </w:rPr>
              <w:t>(uzupełnić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MA ….. </w:t>
            </w:r>
            <w:r>
              <w:rPr>
                <w:rFonts w:cs="Arial" w:ascii="Verdana" w:hAnsi="Verdana"/>
                <w:i/>
                <w:iCs/>
              </w:rPr>
              <w:t>(uzupełnić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.5. Określenia podstawowe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  <w:t>Definicje i określenia podano w D-M-00.00.00 „Wymagania ogólne”, oraz w przepisach związanych wyszczególnionych w pkt 10 niniejszej SST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1.6. Ogólne wymagania dotyczące robót</w:t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gólne wymagania dotyczące robót podano w SST D-M-00.00.00 „Wymagania ogólne”.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 Materiały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gólne wymagania dotyczące materiałów, ich pozyskiwania i składowania, podano </w:t>
        <w:br/>
        <w:t>w SST D-M-00.00.00 „Wymagania ogólne”.</w:t>
      </w:r>
    </w:p>
    <w:p>
      <w:pPr>
        <w:pStyle w:val="Normal"/>
        <w:spacing w:lineRule="auto" w:line="276" w:before="156" w:after="0"/>
        <w:jc w:val="both"/>
        <w:rPr>
          <w:rFonts w:ascii="Verdana" w:hAnsi="Verdana" w:cs="Verdana"/>
        </w:rPr>
      </w:pPr>
      <w:bookmarkStart w:id="0" w:name="_Hlk129858336"/>
      <w:r>
        <w:rPr>
          <w:rFonts w:cs="Verdana" w:ascii="Verdana" w:hAnsi="Verdana"/>
        </w:rPr>
        <w:t>Poszczególne rodzaje materiałów powinny pochodzić ze źródeł zatwierdzonych przez Przedstawiciela Zamawiającego. W przypadku wystąpienia zmian w materiałach składowych (rodzaj, kategoria, typ petrograficzny, gęstość, zmiana złoża, zmiana rodzaju lepiszcza, środka adhezyjnego, typu mineralogiczny wypełniacza) należy postępować zgodnie z zasadami określonymi w punkcie 4.2 normy PN-EN 13108-20.</w:t>
      </w:r>
      <w:bookmarkEnd w:id="0"/>
    </w:p>
    <w:p>
      <w:pPr>
        <w:pStyle w:val="Normal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1. Rodzaje materiałów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 xml:space="preserve">Rodzaje materiałów stosowanych do mieszanki mineralno-asfaltowej podano w tabeli 2. </w:t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  <w:strike/>
        </w:rPr>
      </w:pPr>
      <w:r>
        <w:rPr>
          <w:rFonts w:cs="Arial" w:ascii="Verdana" w:hAnsi="Verdana"/>
          <w:strike/>
        </w:rPr>
        <w:t>Tabela 2. Rodzaje materiałów do mieszanki mineralno-asfaltowej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1985"/>
        <w:gridCol w:w="2126"/>
        <w:gridCol w:w="2126"/>
      </w:tblGrid>
      <w:tr>
        <w:trPr>
          <w:trHeight w:val="4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teriału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36" w:hanging="0"/>
              <w:rPr>
                <w:sz w:val="20"/>
              </w:rPr>
            </w:pPr>
            <w:r>
              <w:rPr>
                <w:sz w:val="20"/>
              </w:rPr>
              <w:t>Wymagani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kumen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dniesienia</w:t>
            </w:r>
          </w:p>
        </w:tc>
      </w:tr>
      <w:tr>
        <w:trPr>
          <w:trHeight w:val="4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42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÷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98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÷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39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5÷7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Kruszyw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grub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49" w:hanging="0"/>
              <w:jc w:val="center"/>
              <w:rPr>
                <w:sz w:val="13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2014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  <w:r>
              <w:rPr>
                <w:sz w:val="20"/>
                <w:vertAlign w:val="superscript"/>
              </w:rPr>
              <w:t>1) 2) 3) 4)</w:t>
            </w:r>
            <w:r>
              <w:rPr>
                <w:position w:val="7"/>
                <w:sz w:val="13"/>
              </w:rPr>
              <w:br/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Kruszyw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robn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05" w:hanging="0"/>
              <w:rPr>
                <w:sz w:val="20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2014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7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Wypełniacz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405" w:hanging="0"/>
              <w:rPr>
                <w:sz w:val="20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2014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Lepiszcz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0" w:after="0"/>
              <w:ind w:left="159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WT-2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14</w:t>
            </w:r>
            <w:r>
              <w:rPr>
                <w:spacing w:val="-2"/>
                <w:sz w:val="20"/>
              </w:rPr>
              <w:t>-</w:t>
            </w:r>
            <w:r>
              <w:rPr>
                <w:sz w:val="20"/>
              </w:rPr>
              <w:t>część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k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8.2.5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ab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5, 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4023,</w:t>
            </w:r>
          </w:p>
          <w:p>
            <w:pPr>
              <w:pStyle w:val="TableParagraph"/>
              <w:spacing w:lineRule="exact" w:line="243"/>
              <w:ind w:left="159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PN-E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591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13924-2 </w:t>
              <w:br/>
            </w:r>
            <w:r>
              <w:rPr>
                <w:sz w:val="16"/>
                <w:szCs w:val="16"/>
              </w:rPr>
              <w:t>(możliwość stosowania asfaltu 50/70 jedynie dla KR 1÷3)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Granul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sfaltowy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pk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.1.1 SST,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3108-8,</w:t>
            </w:r>
            <w:r>
              <w:rPr>
                <w:spacing w:val="-3"/>
                <w:sz w:val="20"/>
              </w:rPr>
              <w:t xml:space="preserve"> </w:t>
              <w:br/>
            </w:r>
            <w:r>
              <w:rPr>
                <w:sz w:val="20"/>
              </w:rPr>
              <w:t>RI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/6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Załącznik n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9.2.1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łączni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9.2.2</w:t>
            </w:r>
            <w:r>
              <w:rPr>
                <w:spacing w:val="-1"/>
                <w:sz w:val="20"/>
              </w:rPr>
              <w:t xml:space="preserve"> </w:t>
              <w:br/>
            </w:r>
            <w:r>
              <w:rPr>
                <w:sz w:val="20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ałączni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9.2.3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Środek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dhezyjny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w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k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.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3108-5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Stabilizat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astyksu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w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k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.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3108-5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Mieszanki</w:t>
            </w:r>
            <w:r>
              <w:rPr>
                <w:spacing w:val="44"/>
                <w:sz w:val="20"/>
              </w:rPr>
              <w:t xml:space="preserve"> </w:t>
              <w:br/>
            </w:r>
            <w:r>
              <w:rPr>
                <w:sz w:val="20"/>
              </w:rPr>
              <w:t>mineralno-</w:t>
            </w:r>
            <w:r>
              <w:rPr>
                <w:spacing w:val="-68"/>
                <w:sz w:val="20"/>
              </w:rPr>
              <w:t xml:space="preserve"> </w:t>
            </w:r>
            <w:r>
              <w:rPr>
                <w:sz w:val="20"/>
              </w:rPr>
              <w:t>asfalt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0" w:after="0"/>
              <w:ind w:left="90" w:right="8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kt 8.2.5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k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.2.5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k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.2.5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  <w:vertAlign w:val="superscript"/>
              </w:rPr>
              <w:t>5) 6)</w:t>
            </w:r>
          </w:p>
        </w:tc>
      </w:tr>
      <w:tr>
        <w:trPr>
          <w:trHeight w:val="457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 xml:space="preserve">1) </w:t>
            </w:r>
            <w:r>
              <w:rPr>
                <w:sz w:val="16"/>
                <w:szCs w:val="16"/>
              </w:rPr>
              <w:t xml:space="preserve">Dla kategorii KR 1÷2 procentowa zawartość ziaren o powierzchni przekruszonej i łamanej, wymagana kategoria nie niższa niż </w:t>
            </w:r>
            <w:r>
              <w:rPr>
                <w:i/>
                <w:iCs/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50/10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TableParagraph"/>
              <w:spacing w:before="122" w:after="0"/>
              <w:ind w:left="107" w:right="96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>2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 mieszanek mineralno-asfaltowych dla nawierzchni dróg KR≥5 na obiektach inżynierskich w ciągu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 xml:space="preserve">głównym dróg krajowych i autostrad o nawierzchni betonowej oraz dla nawierzchni w tunelach, zaleca </w:t>
              <w:br/>
              <w:t>się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stosować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kruszywa grube o współczynniku luminancji w świetle rozproszonym Q</w:t>
            </w:r>
            <w:r>
              <w:rPr>
                <w:sz w:val="10"/>
              </w:rPr>
              <w:t>d</w:t>
            </w:r>
            <w:r>
              <w:rPr>
                <w:position w:val="1"/>
                <w:sz w:val="16"/>
              </w:rPr>
              <w:t>≥60 mcd/m2*lx. Badanie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sz w:val="16"/>
              </w:rPr>
              <w:t>należy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wykonać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zgodni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Instrukcją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badawczą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„Pomiar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współczynnik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luminancj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jasnych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wierzchni</w:t>
            </w:r>
            <w:r>
              <w:rPr>
                <w:spacing w:val="-54"/>
                <w:sz w:val="16"/>
              </w:rPr>
              <w:t xml:space="preserve"> </w:t>
            </w:r>
            <w:r>
              <w:rPr>
                <w:sz w:val="16"/>
              </w:rPr>
              <w:t>asfaltowych” opisaną w Załączniku Nr 4 do WT-2 2014-część I. Decydującym kryterium oceny jasnośc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nawierzchni jest współczynnik Q</w:t>
            </w:r>
            <w:r>
              <w:rPr>
                <w:sz w:val="10"/>
              </w:rPr>
              <w:t>d</w:t>
            </w:r>
            <w:r>
              <w:rPr>
                <w:spacing w:val="35"/>
                <w:sz w:val="10"/>
              </w:rPr>
              <w:t xml:space="preserve"> </w:t>
            </w:r>
            <w:r>
              <w:rPr>
                <w:position w:val="1"/>
                <w:sz w:val="16"/>
              </w:rPr>
              <w:t xml:space="preserve">uzyskany dla próbki MMA wykonanej na etapie projektowania Badania Typu </w:t>
              <w:br/>
            </w:r>
            <w:r>
              <w:rPr>
                <w:spacing w:val="-54"/>
                <w:position w:val="1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ób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branej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ykonanej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awierzchni.</w:t>
            </w:r>
          </w:p>
          <w:p>
            <w:pPr>
              <w:pStyle w:val="TableParagraph"/>
              <w:spacing w:before="120" w:after="0"/>
              <w:ind w:left="107" w:right="98" w:hanging="0"/>
              <w:jc w:val="both"/>
              <w:rPr>
                <w:sz w:val="16"/>
              </w:rPr>
            </w:pPr>
            <w:r>
              <w:rPr>
                <w:sz w:val="16"/>
              </w:rPr>
              <w:t>W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celu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osiągnięci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wymaganej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jasnośc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wierzchni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puszcz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ię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datek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ztucznego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kruszyw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rozjaśniającego w ilości nie przekraczającej 15%. Sztuczne kruszywo musi dodatkowo spełniać wymagani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fizyko-mechanicz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kreślo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iniejszej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tabel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1.</w:t>
            </w:r>
          </w:p>
          <w:p>
            <w:pPr>
              <w:pStyle w:val="TableParagraph"/>
              <w:spacing w:before="120" w:after="0"/>
              <w:ind w:left="107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>3)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prócz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badań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wymienionyc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WT-1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2014 należy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zed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użyciem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rzeprowadzić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badani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jasnośc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ruszyw.</w:t>
            </w:r>
          </w:p>
          <w:p>
            <w:pPr>
              <w:pStyle w:val="TableParagraph"/>
              <w:spacing w:before="119" w:after="0"/>
              <w:ind w:left="107" w:right="139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 xml:space="preserve">4) </w:t>
            </w:r>
            <w:r>
              <w:rPr>
                <w:sz w:val="16"/>
                <w:szCs w:val="16"/>
              </w:rPr>
              <w:t xml:space="preserve">W celu poprawy parametrów funkcjonalnych MMA, do produkcji mieszanki mineralno-asfaltowej KR 3÷7 zaleca się stosowanie mieszanki mineralnej składającej się z co najmniej dwóch rodzajów (ze względu </w:t>
              <w:br/>
              <w:t>na pochodzenie) kruszyw grubych o największym wymiarze ziaren, w tym kruszywo grube rozjaśniające nawierzchnię.</w:t>
            </w:r>
          </w:p>
          <w:p>
            <w:pPr>
              <w:pStyle w:val="TableParagraph"/>
              <w:spacing w:lineRule="auto" w:line="232" w:before="123" w:after="0"/>
              <w:ind w:left="107" w:right="98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Wymagania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dla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mieszanki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w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zakresie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współczynnika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luminancji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Q</w:t>
            </w:r>
            <w:r>
              <w:rPr>
                <w:sz w:val="10"/>
              </w:rPr>
              <w:t>d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position w:val="1"/>
                <w:sz w:val="16"/>
              </w:rPr>
              <w:t>odnoszą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się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tylko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do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mieszanek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sz w:val="16"/>
              </w:rPr>
              <w:t xml:space="preserve">stosowanych w nawierzchniach dróg KR≥5 na obiektach inżynierskich w ciągu głównym dróg krajowych </w:t>
              <w:br/>
              <w:t>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utostrad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wierzchni betonowej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raz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la nawierzchni w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unelach.</w:t>
            </w:r>
          </w:p>
          <w:p>
            <w:pPr>
              <w:pStyle w:val="TableParagraph"/>
              <w:spacing w:before="119" w:after="0"/>
              <w:ind w:left="107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 xml:space="preserve">6) </w:t>
            </w:r>
            <w:r>
              <w:rPr>
                <w:sz w:val="16"/>
              </w:rPr>
              <w:t>Badani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ITS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g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łączni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 WT-2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014</w:t>
            </w:r>
            <w:r>
              <w:rPr>
                <w:spacing w:val="1"/>
                <w:sz w:val="16"/>
              </w:rPr>
              <w:t>-</w:t>
            </w:r>
            <w:r>
              <w:rPr>
                <w:sz w:val="16"/>
              </w:rPr>
              <w:t>część I.</w:t>
            </w:r>
          </w:p>
          <w:p>
            <w:pPr>
              <w:pStyle w:val="TableParagraph"/>
              <w:ind w:left="10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ableParagraph"/>
              <w:spacing w:lineRule="exact" w:line="243"/>
              <w:ind w:left="159" w:right="159" w:hanging="0"/>
              <w:jc w:val="both"/>
              <w:rPr>
                <w:sz w:val="16"/>
              </w:rPr>
            </w:pPr>
            <w:r>
              <w:rPr>
                <w:sz w:val="16"/>
              </w:rPr>
              <w:t>Projektowanie mieszanki mineralno-asfaltowej wg WT-2 2014–część I pkt 8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W przypadku stosowani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granulatu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sfaltowego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leży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etapi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projektowani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ieszank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ineralno-asfaltowej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tosować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ię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54"/>
                <w:sz w:val="16"/>
              </w:rPr>
              <w:t xml:space="preserve"> </w:t>
            </w:r>
            <w:r>
              <w:rPr>
                <w:sz w:val="16"/>
              </w:rPr>
              <w:t>wytycznych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pisanyc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łączniku 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9.2.1,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łączniku 9.2.2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łączniku 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9.2.3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ID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/6.</w:t>
            </w:r>
          </w:p>
        </w:tc>
      </w:tr>
    </w:tbl>
    <w:p>
      <w:pPr>
        <w:pStyle w:val="TextBody"/>
        <w:spacing w:lineRule="auto" w:line="276" w:before="0" w:after="0"/>
        <w:ind w:right="239" w:hanging="0"/>
        <w:rPr>
          <w:rFonts w:ascii="Verdana" w:hAnsi="Verdana" w:cs="Verdana"/>
          <w:b/>
          <w:b/>
          <w:bCs/>
          <w:w w:val="95"/>
        </w:rPr>
      </w:pPr>
      <w:r>
        <w:rPr>
          <w:rFonts w:cs="Verdana" w:ascii="Verdana" w:hAnsi="Verdana"/>
          <w:b/>
          <w:bCs/>
          <w:w w:val="95"/>
        </w:rPr>
      </w:r>
    </w:p>
    <w:p>
      <w:pPr>
        <w:pStyle w:val="TextBody"/>
        <w:spacing w:lineRule="auto" w:line="276" w:before="0" w:after="0"/>
        <w:ind w:right="239" w:hanging="0"/>
        <w:rPr>
          <w:rFonts w:ascii="Verdana" w:hAnsi="Verdana" w:cs="Verdana"/>
          <w:b/>
          <w:b/>
          <w:bCs/>
          <w:w w:val="95"/>
        </w:rPr>
      </w:pPr>
      <w:r>
        <w:rPr>
          <w:rFonts w:cs="Verdana" w:ascii="Verdana" w:hAnsi="Verdana"/>
          <w:b/>
          <w:bCs/>
          <w:w w:val="95"/>
        </w:rPr>
        <w:t>2.1.1. Granulat asfaltowy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ranulat asfaltowy należy stosować zgodnie z wymaganiami podanymi w normie </w:t>
        <w:br/>
        <w:t>PN-EN 13108-8 oraz Załączniku nr 9.2.1, Załączniku 9.2.2 i Załączniku nr 9.2.3 RID I/6.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eszanki mineralno-asfaltowe zawierające granulat asfaltowy muszą posiadać parametry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dpowiadające ich rodzajowi oraz przeznaczaniu, zgodnie z wymaganiami niniejs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1.1.1. Zasady stosowania granulatu asfaltowego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w w:val="95"/>
        </w:rPr>
        <w:t>W mieszankach SMA dopuszcza się zastosowanie jedynie granulatu pochodzącego z warstw</w:t>
      </w:r>
      <w:r>
        <w:rPr>
          <w:rFonts w:cs="Verdana" w:ascii="Verdana" w:hAnsi="Verdana"/>
          <w:spacing w:val="1"/>
          <w:w w:val="95"/>
        </w:rPr>
        <w:t xml:space="preserve"> </w:t>
      </w:r>
      <w:r>
        <w:rPr>
          <w:rFonts w:cs="Verdana" w:ascii="Verdana" w:hAnsi="Verdana"/>
        </w:rPr>
        <w:t>wykonanych z mieszanki SMA (specjalny granulat asfaltowy pochodzący z selektyw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frezowania).</w:t>
      </w:r>
    </w:p>
    <w:p>
      <w:pPr>
        <w:pStyle w:val="TextBody"/>
        <w:spacing w:lineRule="auto" w:line="276" w:before="121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stosowani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mieszan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mineralno-asfaltowych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SM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zależ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d następujących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czynników:</w:t>
      </w:r>
    </w:p>
    <w:p>
      <w:pPr>
        <w:pStyle w:val="Akapitzlist"/>
        <w:widowControl w:val="false"/>
        <w:numPr>
          <w:ilvl w:val="4"/>
          <w:numId w:val="32"/>
        </w:numPr>
        <w:tabs>
          <w:tab w:val="clear" w:pos="708"/>
          <w:tab w:val="left" w:pos="837" w:leader="none"/>
        </w:tabs>
        <w:autoSpaceDE w:val="false"/>
        <w:spacing w:lineRule="auto" w:line="276" w:before="121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chodzeni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asfaltowego,</w:t>
      </w:r>
    </w:p>
    <w:p>
      <w:pPr>
        <w:pStyle w:val="Akapitzlist"/>
        <w:widowControl w:val="false"/>
        <w:numPr>
          <w:ilvl w:val="4"/>
          <w:numId w:val="32"/>
        </w:numPr>
        <w:tabs>
          <w:tab w:val="clear" w:pos="708"/>
          <w:tab w:val="left" w:pos="836" w:leader="none"/>
          <w:tab w:val="left" w:pos="837" w:leader="none"/>
        </w:tabs>
        <w:autoSpaceDE w:val="false"/>
        <w:spacing w:lineRule="auto" w:line="276" w:before="154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asfaltowego,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zczególn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łaściw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lepiszcza,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 xml:space="preserve">właściwości 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kruszyw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jednorodnośc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granulatu,</w:t>
      </w:r>
    </w:p>
    <w:p>
      <w:pPr>
        <w:pStyle w:val="Akapitzlist"/>
        <w:widowControl w:val="false"/>
        <w:numPr>
          <w:ilvl w:val="4"/>
          <w:numId w:val="32"/>
        </w:numPr>
        <w:tabs>
          <w:tab w:val="clear" w:pos="708"/>
          <w:tab w:val="left" w:pos="837" w:leader="none"/>
        </w:tabs>
        <w:autoSpaceDE w:val="false"/>
        <w:spacing w:lineRule="auto" w:line="276" w:before="124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dzaj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oweg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lepiszcza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łaściwości lepiszcza asfaltowego, które powstanie z połączenia starych i nowych składników, muszą spełniać wymagania stawiane tym materiałom, ze względu na typ </w:t>
        <w:br/>
        <w:t>i przeznaczenie mieszanki mineralno-asfaltowej.</w:t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 Nie wykonuje się badań właściwości kruszywa odzyskanego z destruktu (z wyjątkiem określenia rodzaju kruszyw grubych w destrukcie, na podstawie uproszczonego opisu petrograficznego według PN-EN 932-3), pod warunkiem że: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W przypadku dróg zarządzanych przez GDDKiA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z MMA została wykonana po 31.12.2000 r. – na podstawie informacji uzyskanej od Zarządcy drogi lub przekazanej dokumentacji archiwalnej oraz </w:t>
      </w:r>
    </w:p>
    <w:p>
      <w:pPr>
        <w:pStyle w:val="Normal"/>
        <w:numPr>
          <w:ilvl w:val="0"/>
          <w:numId w:val="3"/>
        </w:numPr>
        <w:autoSpaceDE w:val="false"/>
        <w:spacing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kazane zostaną informacje dot. Klasy i numeru drogi, KR, rodzaju warstwy oraz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strukt asfaltowy będzie pozyskiwany selektywnie z danej warstwy asfaltowej </w:t>
        <w:br/>
        <w:t xml:space="preserve">i wykorzystywany zgodnie z tabelą 3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W przypadku dróg zarządzanych przez innych zarządców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28"/>
        </w:numPr>
        <w:autoSpaceDE w:val="false"/>
        <w:spacing w:before="0" w:after="17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z MMA została wykonana po 31.12.2000 r. – na podstawie informacji uzyskanej od Zarządcy drogi lub przekazanej dokumentacji archiwalnej oraz </w:t>
      </w:r>
    </w:p>
    <w:p>
      <w:pPr>
        <w:pStyle w:val="Normal"/>
        <w:numPr>
          <w:ilvl w:val="0"/>
          <w:numId w:val="28"/>
        </w:numPr>
        <w:autoSpaceDE w:val="false"/>
        <w:spacing w:before="0" w:after="17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strukt asfaltowy będzie pozyskiwany selektywnie z danej warstwy asfaltowej </w:t>
        <w:br/>
        <w:t xml:space="preserve">i wykorzystywany zgodnie z tabelą 3 oraz 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twierdzono właściwości kruszywa (należy przez to rozumieć potwierdzenie zgodności parametrów kruszywa z odpowiednimi wymaganiami dla kruszyw stosowanych w warstwie ścieralnej z SMA) – na podstawie informacji uzyskanej </w:t>
        <w:br/>
        <w:t xml:space="preserve">od Zarządcy drogi lub przekazanej dokumentacji archiwalnej. 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W przypadku braku możliwości potwierdzenia właściwości kruszywa na podstawie dokumentacji archiwalnej o jego wcześniejszym zastosowaniu (zgodnie z wymaganiami </w:t>
        <w:br/>
        <w:t xml:space="preserve">pkt 1) i/lub chęci zastosowania kruszywa z destruktu do warstwy konstrukcyjnej z innej mieszanki MMA lub do drogi o wyższej kategorii ruchu niż wynikało to z pierwotnego zastosowania kruszywa, należy wykonać badania zgodne z poniższym zakresem: </w:t>
      </w:r>
    </w:p>
    <w:p>
      <w:pPr>
        <w:pStyle w:val="Normal"/>
        <w:numPr>
          <w:ilvl w:val="0"/>
          <w:numId w:val="34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dporność na rozdrabnianie wg normy PN-EN 1097-2 (frakcja 4-8, 8-11 </w:t>
        <w:br/>
        <w:t xml:space="preserve">lub 10-14 mm),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rube zanieczyszczenia lekkie wg normy PN-EN 1744-1 pkt 14.2,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zawartości drobnych cząstek - badanie błękitem metylenowym wg normy </w:t>
        <w:br/>
        <w:t xml:space="preserve">PN-EN 933-9,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rozoodporność w soli na frakcji zgodnie z PN-EN 1367-6,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centowa zawartość ziaren przekruszonych w kruszywie o grubym i o ciągłym uziarnieniu według normy PN-EN 933-5. </w:t>
      </w:r>
    </w:p>
    <w:p>
      <w:pPr>
        <w:pStyle w:val="TextBody"/>
        <w:spacing w:lineRule="auto" w:line="276" w:before="154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Wyniki badań powinny spełniać wymagania podane w WT-1 2014 (dla określonej warstwy konstrukcyjnej i kategorii ruchu w odniesieniu do warstwy, w której zastosowany zostanie destrukt)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ożliwość zastosowania kruszywa z granulatu asfaltowego w nowych mieszankach mineralno-asfaltowych, w zależności od jego pochodzenia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51"/>
        <w:gridCol w:w="708"/>
        <w:gridCol w:w="709"/>
        <w:gridCol w:w="709"/>
        <w:gridCol w:w="709"/>
        <w:gridCol w:w="708"/>
        <w:gridCol w:w="851"/>
        <w:gridCol w:w="992"/>
        <w:gridCol w:w="709"/>
        <w:gridCol w:w="922"/>
      </w:tblGrid>
      <w:tr>
        <w:trPr>
          <w:trHeight w:val="4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hodzenie granulatu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9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znaczenie MMA z granulatem</w:t>
            </w:r>
          </w:p>
        </w:tc>
      </w:tr>
      <w:tr>
        <w:trPr>
          <w:trHeight w:val="4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1÷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1÷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1÷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3÷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P </w:t>
              <w:br/>
              <w:t>KR 3÷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W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1÷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3÷7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AC P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3÷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P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W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</w:tr>
      <w:tr>
        <w:trPr>
          <w:trHeight w:val="425" w:hRule="atLeast"/>
        </w:trPr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Możliwe – możliwość stosowania kruszywa pochodzącego z destruktu, przy spełnieniu warunku 1 lub warunku 2 pkt. 2.1.1.2 </w:t>
              <w:br/>
              <w:t>Nie – brak możliwości zastosowania kruszywa z destruktu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TextBody"/>
        <w:spacing w:lineRule="auto" w:line="276" w:before="154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centowe zawartości granulatu asfaltowego określa się na podstawie maksymal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 wskaźnik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stąpieni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[%]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bliczan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stępująco:</w:t>
      </w:r>
    </w:p>
    <w:p>
      <w:pPr>
        <w:pStyle w:val="TextBody"/>
        <w:spacing w:lineRule="auto" w:line="276" w:before="115" w:after="120"/>
        <w:ind w:left="3921" w:hanging="0"/>
        <w:rPr>
          <w:rFonts w:ascii="Verdana" w:hAnsi="Verdana" w:cs="Verdana"/>
        </w:rPr>
      </w:pP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(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x b)/c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dzie: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skaźnik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stąpieni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  </w:t>
      </w:r>
      <w:r>
        <w:rPr>
          <w:rFonts w:cs="Verdana" w:ascii="Verdana" w:hAnsi="Verdana"/>
        </w:rPr>
        <w:t>zawartoś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rozpuszczaln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granulac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asfaltowy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  </w:t>
      </w:r>
      <w:r>
        <w:rPr>
          <w:rFonts w:cs="Verdana" w:ascii="Verdana" w:hAnsi="Verdana"/>
        </w:rPr>
        <w:t>udział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eszanc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mineralno-asfaltow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ind w:left="567" w:right="135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całkowita zawartość lepiszcza rozpuszczalneg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mieszance mineralno-asfaltowej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(m/m)].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4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skaźnik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[%]</w:t>
      </w:r>
    </w:p>
    <w:tbl>
      <w:tblPr>
        <w:tblW w:w="7447" w:type="dxa"/>
        <w:jc w:val="left"/>
        <w:tblInd w:w="6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693"/>
        <w:gridCol w:w="2693"/>
      </w:tblGrid>
      <w:tr>
        <w:trPr>
          <w:trHeight w:val="969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eszan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tąpienia</w:t>
            </w:r>
            <w:r>
              <w:rPr>
                <w:spacing w:val="-68"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%]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padku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zowa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nulatu</w:t>
            </w:r>
            <w:r>
              <w:rPr>
                <w:spacing w:val="-6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faltowego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aczarc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ą</w:t>
            </w:r>
          </w:p>
        </w:tc>
      </w:tr>
      <w:tr>
        <w:trPr>
          <w:trHeight w:val="328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m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rąco</w:t>
            </w:r>
          </w:p>
        </w:tc>
      </w:tr>
      <w:tr>
        <w:trPr>
          <w:trHeight w:val="48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</w:rPr>
              <w:t>0</w:t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532" w:leader="none"/>
          <w:tab w:val="left" w:pos="533" w:leader="none"/>
        </w:tabs>
        <w:autoSpaceDE w:val="false"/>
        <w:spacing w:lineRule="auto" w:line="276" w:before="156" w:after="0"/>
        <w:ind w:left="0" w:right="13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tosowanie granulatu asfaltowego może nastąpić na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zasadzie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indywidualnego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dopuszczenia</w:t>
      </w:r>
      <w:bookmarkStart w:id="1" w:name="_Hlk129869530"/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 xml:space="preserve">(po przeprowadzeniu badań dodatkowych określonych w tabeli 6.1 Załącznika nr 9.2.3 RID I/6 dla KR 1÷2 lub badania odporności na spękania niskotemperaturowe wg PN-EN 12697-46 dla KR 3÷7. Wynik badania na spękania niskotemperaturowe wg PN-EN 12697-46 powinien wynosić ≤ -22°C.) 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  <w:bookmarkEnd w:id="1"/>
    </w:p>
    <w:p>
      <w:pPr>
        <w:pStyle w:val="TextBody"/>
        <w:spacing w:lineRule="auto" w:line="276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.1.1.2. Wymagania dla granulatu asfaltowego</w:t>
      </w:r>
    </w:p>
    <w:p>
      <w:pPr>
        <w:pStyle w:val="TextBody"/>
        <w:spacing w:lineRule="auto" w:line="276" w:before="0" w:after="0"/>
        <w:ind w:right="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tosowa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d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szanek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neralno-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MA do warstwy ścieral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u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n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a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magani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kreślone</w:t>
      </w:r>
      <w:r>
        <w:rPr>
          <w:rFonts w:cs="Verdana" w:ascii="Verdana" w:hAnsi="Verdana"/>
          <w:spacing w:val="-2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tabel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5.</w:t>
      </w:r>
    </w:p>
    <w:p>
      <w:pPr>
        <w:pStyle w:val="TextBody"/>
        <w:spacing w:lineRule="auto" w:line="276" w:before="0" w:after="0"/>
        <w:ind w:right="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0"/>
        <w:ind w:left="1418" w:hanging="1134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5.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Wymagane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właściwości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stosowanego</w:t>
      </w:r>
      <w:r>
        <w:rPr>
          <w:rFonts w:cs="Verdana" w:ascii="Verdana" w:hAnsi="Verdana"/>
          <w:spacing w:val="69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mieszanek mineralno-asfaltowych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SMA</w:t>
      </w:r>
    </w:p>
    <w:tbl>
      <w:tblPr>
        <w:tblW w:w="9066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1843"/>
        <w:gridCol w:w="708"/>
        <w:gridCol w:w="3119"/>
        <w:gridCol w:w="1662"/>
      </w:tblGrid>
      <w:tr>
        <w:trPr>
          <w:trHeight w:val="799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09" w:right="30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kument        odniesienia</w:t>
            </w:r>
          </w:p>
        </w:tc>
      </w:tr>
      <w:tr>
        <w:trPr>
          <w:trHeight w:val="523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right="33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ind w:right="3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eriałów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cyc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M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8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1</w:t>
            </w:r>
          </w:p>
        </w:tc>
      </w:tr>
      <w:tr>
        <w:trPr>
          <w:trHeight w:val="1058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71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Właściw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piszcz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dzyskanego </w:t>
              <w:br/>
            </w:r>
            <w:r>
              <w:rPr>
                <w:spacing w:val="-6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granulac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sfaltowym </w:t>
            </w:r>
            <w:r>
              <w:rPr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chodzący </w:t>
              <w:br/>
              <w:t xml:space="preserve">z destruktu, </w:t>
              <w:br/>
              <w:t>w którego składzie znajduje się asfalt dr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1" w:hanging="0"/>
              <w:rPr>
                <w:sz w:val="18"/>
                <w:szCs w:val="18"/>
                <w:vertAlign w:val="superscript"/>
              </w:rPr>
            </w:pPr>
            <w:r>
              <w:rPr>
                <w:position w:val="2"/>
                <w:sz w:val="18"/>
                <w:szCs w:val="18"/>
              </w:rPr>
              <w:t>Kategoria</w:t>
            </w:r>
            <w:r>
              <w:rPr>
                <w:spacing w:val="-3"/>
                <w:position w:val="2"/>
                <w:sz w:val="18"/>
                <w:szCs w:val="18"/>
              </w:rPr>
              <w:t xml:space="preserve"> </w:t>
            </w:r>
            <w:r>
              <w:rPr>
                <w:position w:val="2"/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bscript"/>
              </w:rPr>
              <w:t>7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  <w:p>
            <w:pPr>
              <w:pStyle w:val="TableParagraph"/>
              <w:ind w:left="111" w:right="8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ableParagraph"/>
              <w:ind w:left="111" w:right="89" w:hanging="0"/>
              <w:rPr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red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mperatur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ęknie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e być wyższa niż 70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C. Pojedyncze wart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mperatur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ęknie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g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ekraczać 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8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2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1057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egoria P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1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**</w:t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hanging="0"/>
              <w:rPr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średnia nie może być mniejsza niż 15x0,1mm. Pojedyncze wartości penetracji nie mogą być mniejsze niż 10x0,1mm. </w:t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position w:val="2"/>
                <w:sz w:val="18"/>
                <w:szCs w:val="18"/>
              </w:rPr>
            </w:pPr>
            <w:r>
              <w:rPr>
                <w:position w:val="2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left="14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chodzący </w:t>
            </w:r>
          </w:p>
          <w:p>
            <w:pPr>
              <w:pStyle w:val="Default"/>
              <w:ind w:left="14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 destruktu, </w:t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którego składzie znajdują się asfalty modyfikowane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*</w:t>
            </w: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średnia kategoria S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de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right="8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średnia kategoria P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de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hanging="0"/>
              <w:jc w:val="center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/>
                <w:position w:val="2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eastAsia="Calibri" w:cs="Verdana"/>
                <w:position w:val="2"/>
                <w:sz w:val="18"/>
                <w:szCs w:val="18"/>
              </w:rPr>
            </w:pPr>
            <w:r>
              <w:rPr>
                <w:rFonts w:eastAsia="Calibri"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hanging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rodn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8" w:right="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jednorodność określona na podstawie</w:t>
            </w:r>
            <w:r>
              <w:rPr>
                <w:spacing w:val="-6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puszczalnego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stęp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ników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dań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reślonych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nr 9.2.1</w:t>
            </w:r>
            <w:r>
              <w:rPr>
                <w:spacing w:val="-3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i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nr 9.2.3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/6</w:t>
            </w:r>
          </w:p>
        </w:tc>
      </w:tr>
      <w:tr>
        <w:trPr>
          <w:trHeight w:val="2106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faltu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right="90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spacing w:lineRule="auto" w:line="276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108-20 Załącznik A</w:t>
            </w:r>
            <w:r>
              <w:rPr>
                <w:spacing w:val="1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2.1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2.3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D I/6</w:t>
            </w:r>
          </w:p>
          <w:p>
            <w:pPr>
              <w:pStyle w:val="TableParagraph"/>
              <w:ind w:right="-4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ę</w:t>
            </w:r>
            <w:r>
              <w:rPr>
                <w:spacing w:val="10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klarowanie</w:t>
            </w:r>
            <w:r>
              <w:rPr>
                <w:spacing w:val="10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  <w:r>
              <w:rPr>
                <w:spacing w:val="10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  <w:r>
              <w:rPr>
                <w:spacing w:val="10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neralnego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granulac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faltowym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staw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deklarowanego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cześniejszego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tosowania.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padku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raku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ości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kiego</w:t>
            </w:r>
            <w:r>
              <w:rPr>
                <w:spacing w:val="-61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zadeklarowania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ości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anulacie,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ątpliwości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chanicznych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leż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rowadzi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dani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 w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maganym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z Zamawiająceg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kresie</w:t>
            </w:r>
          </w:p>
        </w:tc>
      </w:tr>
      <w:tr>
        <w:trPr>
          <w:trHeight w:val="2023" w:hRule="atLeast"/>
        </w:trPr>
        <w:tc>
          <w:tcPr>
            <w:tcW w:w="9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)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 sklasyfikowania lepiszcza odzyskanego w granulacie asfaltowym należy oznaczyć następujące właściwości w   zależności od wskaźnika BR: </w:t>
            </w:r>
          </w:p>
          <w:p>
            <w:pPr>
              <w:pStyle w:val="Default"/>
              <w:numPr>
                <w:ilvl w:val="0"/>
                <w:numId w:val="14"/>
              </w:numPr>
              <w:spacing w:lineRule="auto" w:line="276"/>
              <w:ind w:left="891" w:right="10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R≤15%: temperaturę mięknienia PiK. lub penetrację, </w:t>
            </w:r>
          </w:p>
          <w:p>
            <w:pPr>
              <w:pStyle w:val="Default"/>
              <w:numPr>
                <w:ilvl w:val="0"/>
                <w:numId w:val="14"/>
              </w:numPr>
              <w:spacing w:lineRule="auto" w:line="276"/>
              <w:ind w:left="891" w:right="10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R&gt;15%: temperaturę mięknienia PiK. i penetrację. </w:t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* W przypadku, gdy wartość badania nawrotu sprężystego wg PN-EN 13398 wynosi </w:t>
              <w:br/>
              <w:t xml:space="preserve">co najmniej 40% </w:t>
            </w:r>
          </w:p>
          <w:p>
            <w:pPr>
              <w:pStyle w:val="TableParagraph"/>
              <w:spacing w:lineRule="auto" w:line="276"/>
              <w:ind w:left="171" w:right="1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* W przypadku przekroczenia wartości temperatury mięknienia i/lub penetracji, należy zastosować indywidualne projektowanie mieszanki mineralno-asfaltowej, przy zachowaniu wymagań dla mieszanek mineralno-asfaltowych stosowanych do warstwy ścieralnej z SMA </w:t>
              <w:br/>
              <w:t xml:space="preserve">o odpowiedniej KR, przy spełnieniu wymagań pkt. 2.1.1.1. niniejszych SST </w:t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1.1.3. Składowanie granulatu asfaltowego</w:t>
      </w:r>
    </w:p>
    <w:p>
      <w:pPr>
        <w:pStyle w:val="NormalnyWeb"/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kładowanie granulatu asfaltowego powinno odbywać się w warunkach zabezpieczających je przed:</w:t>
      </w:r>
    </w:p>
    <w:p>
      <w:pPr>
        <w:pStyle w:val="NormalnyWeb"/>
        <w:numPr>
          <w:ilvl w:val="0"/>
          <w:numId w:val="9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gregacją – zaleca się formowanie hałd o kształcie stożkowym o wysokości </w:t>
        <w:br/>
        <w:t>max. do 8 m,</w:t>
      </w:r>
    </w:p>
    <w:p>
      <w:pPr>
        <w:pStyle w:val="NormalnyWeb"/>
        <w:numPr>
          <w:ilvl w:val="0"/>
          <w:numId w:val="9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nieczyszczeniem i zmieszaniem z innymi rodzajami lub frakcjami granulatu,</w:t>
      </w:r>
    </w:p>
    <w:p>
      <w:pPr>
        <w:pStyle w:val="NormalnyWeb"/>
        <w:numPr>
          <w:ilvl w:val="0"/>
          <w:numId w:val="9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wilgoceniem – ochrona granulatu asfaltowego przed opadami atmosferycznymi;</w:t>
      </w:r>
    </w:p>
    <w:p>
      <w:pPr>
        <w:pStyle w:val="NormalnyWeb"/>
        <w:spacing w:lineRule="auto" w:line="276" w:before="0" w:after="0"/>
        <w:ind w:left="709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dozowania „na zimno” obowiązkowe jest składowanie granulatu pod zadaszeniem lub przykryciem.</w:t>
      </w:r>
    </w:p>
    <w:p>
      <w:pPr>
        <w:pStyle w:val="NormalnyWeb"/>
        <w:spacing w:lineRule="auto" w:line="276" w:before="0" w:after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ierzchnię na której będzie składowany granulat asfaltowy należy utwardzić </w:t>
        <w:br/>
        <w:t>i ukształtować z wyraźnym spadkiem przeciwdziałającym akumulacji wody w hałdzie.</w:t>
      </w:r>
    </w:p>
    <w:p>
      <w:pPr>
        <w:pStyle w:val="NormalnyWeb"/>
        <w:spacing w:lineRule="auto" w:line="276" w:before="0" w:after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dczas składowania granulatu asfaltowego należy postępować zgodnie z zasadami określonymi w Załączniku nr 9.2.1 i Załączniku nr 9.2.2 RID I/6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2. Wymagania wobec innych materiałów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2.2.1. Kruszywa do wykończenia powierzchni warstwy SMA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uszorstnienia warstwy z mieszanki SMA będzie użyte kruszywo spełniające wymagania pkt 7.1.2 WT-2 2016-część II.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2.2. Materiały do połączeń technologicznych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 uszczelnienia połączeń technologicznych należy stosować materiały zgodnie z pkt 7.6.1 WT-2 2016-część II i wg tabel 6 i 7 niniejszej SST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spacing w:lineRule="auto" w:line="276" w:before="0" w:after="0"/>
        <w:ind w:left="993" w:right="850" w:hanging="993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6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ateriały do złączy (podłużnych i poprzecznych wykonywanych metodą „gorące przy zimnym”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2"/>
        <w:gridCol w:w="2693"/>
        <w:gridCol w:w="993"/>
        <w:gridCol w:w="2551"/>
      </w:tblGrid>
      <w:tr>
        <w:trPr>
          <w:trHeight w:val="4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rstw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podłużn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poprzeczne</w:t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y asfaltowe lub elastyczne taśmy bitumiczne + środek gruntujący (zgodnie z zaleceniami Producent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y asfaltowe lub elastyczne taśmy bitumiczne + środek gruntujący (zgodnie z zaleceniami Producenta)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styczne taśmy bitumiczne + środek gruntujący (zgodnie z zaleceniami Producent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styczne taśmy bitumiczne + środek gruntujący (zgodnie z zaleceniami Producenta)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spacing w:lineRule="auto" w:line="276" w:before="0" w:after="0"/>
        <w:ind w:left="993" w:right="142" w:hanging="993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7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ateriały do spoin między fragmentami zagęszczonej MMA i elementami wyposażenia drog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2"/>
        <w:gridCol w:w="6237"/>
      </w:tblGrid>
      <w:tr>
        <w:trPr>
          <w:trHeight w:val="7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rst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firstLine="14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y asfaltowe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styczne taśmy bitumiczne + środek gruntujący lub zalewa drogowa na gorąco (zgodnie z zaleceniami Producenta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Uwaga: W przypadku elastycznych taśm bitumicznych należy zastosować środek do gruntowania powierzchni połączeń technologicznych przewidziany przez producenta taśm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i/>
          <w:i/>
          <w:iCs/>
          <w:sz w:val="4"/>
          <w:szCs w:val="4"/>
        </w:rPr>
      </w:pPr>
      <w:r>
        <w:rPr>
          <w:rFonts w:cs="Verdana" w:ascii="Verdana" w:hAnsi="Verdana"/>
          <w:i/>
          <w:i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eriały do połączeń technologicznych muszą spełniać wymagania sformułowane </w:t>
        <w:br/>
        <w:t>w tabelach 10, 11 i 12  z WT-2 2016-część II. Zalewy drogowe na gorąco muszą spełniać wymagania dla typu N1 wg normy PN-EN 14188-1 tabela 2 punkty od 1 do 11.2.8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2.3. Lepiszcze do skropienia podłoża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episzcze do skropienia podłoża powinno spełniać wymagania podane PN-EN 13808 </w:t>
        <w:br/>
        <w:t xml:space="preserve">i SST D.04.03.01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2.4. Dodatki do mieszanki mineralno-asfaltow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 zgodą Zamawiającego mogą być stosowane dodatki stabilizujące lub modyfikujące. Pochodzenie, rodzaj i właściwości dodatków powinny być deklarowane. Skuteczność stosowanych dodatków i modyfikatorów powinna być udokumentowana zgodnie </w:t>
        <w:br/>
        <w:t xml:space="preserve">z PN-EN 13108-5 punkt 4.1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leca się stosowanie do mieszanek mineralno-asfaltowych, dodatku środka obniżającego temperaturę produkcji i układania – nie dotyczy to produkcji mieszanek mineralno-asfaltowych z dozowaniem granulatu asfaltowego w technologii „na zimno”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Do mieszanek mineralno-asfaltowych może być stosowany dodatek asfaltu naturalnego, jeżeli spełnia wymagania podane w PN-EN 13108-4 Załącznik B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3. Dostawy materiałów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 dostawy materiałów odpowiedzialny jest Wykonawca robót zgodnie z ustaleniami określonymi w D-M-00.00.00 "Wymagania ogólne"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Do obowiązku Wykonawcy należy takie zorganizowanie dostaw materiałów do wytwarzania MMA, aby zapewnić nieprzerwaną pracę otaczarki w trakcie wykonywania dziennej działki roboczej. Jakość każdej dostawy kruszywa i wypełniacza musi być potwierdzona deklaracją producenta (oznakowanie CE). Do każdej partii granulatu asfaltowego należy dołączyć dokumenty określone w normie PN-EN 13108-8 pkt 6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276"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2.4. Składowanie materiałów 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4.1. Składowanie kruszywa </w:t>
      </w:r>
    </w:p>
    <w:p>
      <w:pPr>
        <w:pStyle w:val="Default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Składowanie kruszywa powinno odbywać się w warunkach zabezpieczających je przed zanieczyszczeniem i zmieszaniem z innymi rodzajami lub frakcjami kruszywa. Kruszywo powinno być składowane na utwardzonym i odwodnionym podłożu. </w:t>
      </w:r>
    </w:p>
    <w:p>
      <w:pPr>
        <w:pStyle w:val="Default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4.2. Składowanie wypełniacza </w:t>
      </w:r>
    </w:p>
    <w:p>
      <w:pPr>
        <w:pStyle w:val="Heading2"/>
        <w:spacing w:lineRule="auto" w:line="276" w:before="0" w:after="0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Wypełniacz należy składować w silosach wyposażonych w urządzenia do aeracji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4.3. Składowanie asfaltu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episzcze asfaltowe należy przechowywać zgodnie z zasadami podanymi w pkt. 8.3 </w:t>
        <w:br/>
        <w:t>WT-2 2014–część I. Zbiorniki na asfalt modyfikowany winny być wyposażone w mieszadła mechaniczne lub co najmniej winny mieć zapewniony system przepompowywania wprawiający w cyrkulację asfalt z dolnych partii zbiornika. Maksymalne temperatury składowania asfaltu drogowego powinny być zgodne z tabelą 41 ww. wytycznych, co nie dotyczy przypadków użycia dodatków obniżających temperaturę produkcji i wbudowania lepiszczy zawierających takie środki, lub specjalnych technologii produkcji i wbudowywania w obniżonej temperaturze tj. z użyciem asfaltu spienionego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4.4. Składowanie środka adhezyjnego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 PN-EN 12697-11, metoda A po 6h obracania wynosiła co najmniej 80%. Badanie przyczepności lepiszcza do kruszywa należy każdorazowo przedstawić </w:t>
        <w:br/>
        <w:t>dla konkretnego badania typu MMA (recepty)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kładowanie środka adhezyjnego jest dozwolone tylko w oryginalnych opakowaniach, </w:t>
        <w:br/>
        <w:t>w warunkach określonych przez Producenta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spacing w:lineRule="auto" w:line="276" w:before="0" w:after="0"/>
        <w:rPr>
          <w:rFonts w:ascii="Verdana" w:hAnsi="Verdana" w:cs="Arial"/>
        </w:rPr>
      </w:pPr>
      <w:r>
        <w:rPr>
          <w:rFonts w:cs="Arial" w:ascii="Verdana" w:hAnsi="Verdana"/>
        </w:rPr>
        <w:t>2.4.5. Składowanie stabilizatora mastyksu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celu zapobieżenia spływaniu lepiszcza asfaltowego z ziaren kruszywa w wyprodukowanej mieszance SMA podczas transportu należy stosować stabilizatory, którymi mogą być włókna mineralne, celulozowe lub polimerowe, spełniające wymagania określone przez producenta. Włókna te mogą być stosowane także w postaci granulatu, </w:t>
        <w:br/>
        <w:t>z dodatkiem asfaltu o niskiej penetracji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 xml:space="preserve">Składowanie stabilizatora mastyksu jest dozwolone tylko w oryginalnych opakowaniach </w:t>
      </w:r>
      <w:r>
        <w:rPr>
          <w:rFonts w:cs="Verdana" w:ascii="Verdana" w:hAnsi="Verdana"/>
          <w:b w:val="false"/>
          <w:bCs w:val="false"/>
          <w:sz w:val="20"/>
          <w:lang w:val="pl-PL"/>
        </w:rPr>
        <w:t>Producenta</w:t>
      </w:r>
      <w:r>
        <w:rPr>
          <w:rFonts w:cs="Verdana" w:ascii="Verdana" w:hAnsi="Verdana"/>
          <w:b w:val="false"/>
          <w:bCs w:val="false"/>
          <w:sz w:val="20"/>
        </w:rPr>
        <w:t xml:space="preserve"> lub w odpowiednich do tego celu przystosowanych zbiornikach, zgodnie </w:t>
        <w:br/>
        <w:t xml:space="preserve">z zaleceniami </w:t>
      </w:r>
      <w:r>
        <w:rPr>
          <w:rFonts w:cs="Verdana" w:ascii="Verdana" w:hAnsi="Verdana"/>
          <w:b w:val="false"/>
          <w:bCs w:val="false"/>
          <w:sz w:val="20"/>
          <w:lang w:val="pl-PL"/>
        </w:rPr>
        <w:t>Producenta</w:t>
      </w:r>
      <w:r>
        <w:rPr>
          <w:rFonts w:cs="Verdana" w:ascii="Verdana" w:hAnsi="Verdana"/>
          <w:b w:val="false"/>
          <w:bCs w:val="false"/>
          <w:sz w:val="20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Verdana" w:hAnsi="Verdana" w:cs="Arial"/>
          <w:b w:val="false"/>
          <w:b w:val="false"/>
          <w:bCs w:val="false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3. Sprzęt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gólne wymagania dotyczące sprzętu podano w SST D-M-00.00.00 „Wymagania ogólne”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3.1. Sprzęt do wykonania MMA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Wykonawca przystępujący do wykonania warstw nawierzchni z mieszanki MMA powinien wykazać się możliwością korzystania z następującego sprzętu: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twórnia WMA powinna prowadzić system ZKP (Zakładowa Kontrola Produkcji) zgodnie z wymaganiami PN-EN 13108-21, certyfikowany przez jednostkę notyfikowaną. Dozowanie wszystkich składników powinno odbywać się wagowo, dopuszcza się objętościowe dozowanie środka adhezyjnego. WMA powinna być wyposażona w automatyczny system sterowania produkcją z możliwością rejestracji danych produkcyjnych dla każdego zarobu, ich odtworzenia i drukowania w cyklu dziennym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Verdana" w:ascii="Verdana" w:hAnsi="Verdana"/>
        </w:rPr>
        <w:t>w przypadku wykorzystania destruktu asfaltowego w technologii „na gorąco”, Wykonawca musi mieć dostępną wytwórnię mieszanek mineralno-asfaltowych, doposażoną w instalację do recyklingu w technologii „na gorąco” z równoległym bębnem do dozowania granulatu asfaltowego - metoda „równoległego bębna”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układarka z elektronicznym sterowaniem równości układanej warstwy oraz grubości, z urządzeniami do podgrzewania elementów roboczych układarki,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łot do rozkucia nawierzchni,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cinarki z diamentowymi tarczami tnącymi do przycinania krawędzi uszkodzonych warstw prostopadle do powierzchni nawierzchni i nadania uszkodzonym miejscom geometrycznych kształtów możliwie zbliżonych do prostokątów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alce (lekkie, średnie i ciężkie), małe walce wibracyjne o szerokości do 1 m, płyty wibracyjne, zagęszczarki płytowe,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kka rozsypywarka kruszywa,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frezarka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maszyny do spłukiwania wodą lub prądownice wodne, powodujące zmycie nawierzchni strumieniem wody pod ciśnieniem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zczotki mechaniczne i/lub inne urządzenia czyszczące. Przy stosowaniu szczotek mechanicznych zaleca się urządzenia dwuszczotkowe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krapiarka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amochody samowyładowcze z przykryciem brezentowym lub izolowanymi termicznie (tzw. termosy)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przęt drobny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4. Transport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ólne wymagania dotyczące transportu podano w D-M-00.00.00 "Wymagania ogólne". Mieszanki mineralno-asfaltowe powinny być dowożone na budowę odpowiednio do postępu robót, tak aby zapewnić ciągłość wbudowania. Podczas transportu i postoju przed wbudowaniem mieszanki powinny być zabezpieczone przed ostygnięciem i dopływem powietrza (przykrycie, pojemniki termoizolacyjne lub pojazdy ogrzewane itp.). Mieszanki mineralno-asfaltowe, powinny być przewożone pojazdami samowyładowczym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czas transportu mieszanki mineralno-asfaltowej muszą być zachowane dopuszczalne wartości temperatury. Dowieziona do rozkładarki mieszanka musi mieć temperaturę </w:t>
        <w:br/>
        <w:t xml:space="preserve">w wymaganym przedziale określonym w WT-2 2014–część I tab. 42. Nie dotyczy </w:t>
        <w:br/>
        <w:t xml:space="preserve">to przypadków użycia dodatków obniżających temperaturę produkcji i wbudowania lepiszczy zawierających takie środki, lub specjalnych technologii produkcji i wbudowywania w obniżonej temperaturze. W tym zakresie należy kierować się informacjami (zaleceniami) podanymi przez producentów tych środków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wierzchnie skrzyń ładunkowych lub pojemników używanych do transportu mieszanki powinny być czyste. Do zwilżania tych powierzchni można używać tylko tego rodzaju środków antyadhezyjnych, które nie oddziałują szkodliwie na mieszanki mineralno-asfaltowe. Zabrania się skrapiania skrzyń olejem napędowym lub innymi środkami ropopochodnymi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5. Wykonan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gólne zasady wykonania robót podano w SST D-M-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 xml:space="preserve">5.1. Projektowanie mieszanki mineralno-asfaltow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terminie 3 tygodni przed rozpoczęciem robót Wykonawca przedstawi Przedstawicielowi Zamawiającego/Inspektorowi Nadzoru do zatwierdzenia projekt MMA (Badanie Typu) </w:t>
        <w:br/>
        <w:t xml:space="preserve">oraz wszystkie dokumenty potwierdzające jakość materiałów składowych MMA </w:t>
        <w:br/>
        <w:t xml:space="preserve">i reprezentatywne próbki materiałów. MMA powinna być zaprojektowana zgodnie </w:t>
        <w:br/>
        <w:t xml:space="preserve">z pkt. 8.1 i 8.2.5 WT-2 2014-część I w zależności od kategorii ruchu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stosowania granulatu asfaltowego należy na etapie projektowania mieszanki mineralno-asfaltowej stosować się do wytycznych określonych w Załączniku nr 9.2.1, Załączniku 9.2.2 i Załączniku nr 9.2.3 RID I/6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 zaprojektowanego Badania Typu dla nawierzchni dróg KR≥5 na obiektach inżynierskich w ciągu głównym dróg krajowych i autostrad o nawierzchni betonowej oraz dla nawierzchni w tunelach należy określić współczynnik luminancji Qd na próbce laboratoryjnej przygotowanej zgodnie Instrukcją badawczą „Pomiar współczynnika luminancji jasnych nawierzchni asfaltowych” opisaną w Załączniku Nr 4 do WT-2 2014 część I. Wartość współczynnika luminancji Qd nie powinna być mniejsza od 70 mcd/m2*lx dla nawierzchni przewidzianych na otwartym terenie i 90 mcd/m2*lx dla nawierzchni przewidzianych </w:t>
        <w:br/>
        <w:t xml:space="preserve">w tunelu. Badanie współczynnika luminancji powinno zostać przeprowadzone i załączone do badania typu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jektowanie mieszanki mineralno-asfaltowej polega na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borze składników mieszanki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borze optymalnej ilości asfaltu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doborze </w:t>
      </w:r>
      <w:r>
        <w:rPr>
          <w:rFonts w:cs="TimesNewRoman" w:ascii="Verdana" w:hAnsi="Verdana"/>
        </w:rPr>
        <w:t>ś</w:t>
      </w:r>
      <w:r>
        <w:rPr>
          <w:rFonts w:cs="Verdana" w:ascii="Verdana" w:hAnsi="Verdana"/>
        </w:rPr>
        <w:t>rodka adhezyjnego,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</w:rPr>
        <w:t>doborze stabilizatora mastyksu - ilo</w:t>
      </w:r>
      <w:r>
        <w:rPr>
          <w:rFonts w:cs="TimesNewRoman" w:ascii="Verdana" w:hAnsi="Verdana"/>
        </w:rPr>
        <w:t xml:space="preserve">ść </w:t>
      </w:r>
      <w:r>
        <w:rPr>
          <w:rFonts w:cs="Verdana" w:ascii="Verdana" w:hAnsi="Verdana"/>
        </w:rPr>
        <w:t>dodawanego stabilizatora nale</w:t>
      </w:r>
      <w:r>
        <w:rPr>
          <w:rFonts w:cs="TimesNewRoman" w:ascii="Verdana" w:hAnsi="Verdana"/>
        </w:rPr>
        <w:t>ż</w:t>
      </w:r>
      <w:r>
        <w:rPr>
          <w:rFonts w:cs="Verdana" w:ascii="Verdana" w:hAnsi="Verdana"/>
        </w:rPr>
        <w:t>y ustali</w:t>
      </w:r>
      <w:r>
        <w:rPr>
          <w:rFonts w:cs="TimesNewRoman" w:ascii="Verdana" w:hAnsi="Verdana"/>
        </w:rPr>
        <w:t xml:space="preserve">ć metodą </w:t>
      </w:r>
      <w:r>
        <w:rPr>
          <w:rFonts w:cs="Verdana" w:ascii="Verdana" w:hAnsi="Verdana"/>
        </w:rPr>
        <w:t>laboratoryjn</w:t>
      </w:r>
      <w:r>
        <w:rPr>
          <w:rFonts w:cs="TimesNewRoman" w:ascii="Verdana" w:hAnsi="Verdana"/>
        </w:rPr>
        <w:t xml:space="preserve">ą </w:t>
      </w:r>
      <w:r>
        <w:rPr>
          <w:rFonts w:cs="Verdana" w:ascii="Verdana" w:hAnsi="Verdana"/>
        </w:rPr>
        <w:t>oznaczania spływno</w:t>
      </w:r>
      <w:r>
        <w:rPr>
          <w:rFonts w:cs="TimesNewRoman" w:ascii="Verdana" w:hAnsi="Verdana"/>
        </w:rPr>
        <w:t>ś</w:t>
      </w:r>
      <w:r>
        <w:rPr>
          <w:rFonts w:cs="Verdana" w:ascii="Verdana" w:hAnsi="Verdana"/>
        </w:rPr>
        <w:t>ci zgodnie z PN-EN 12697-18. Spływno</w:t>
      </w:r>
      <w:r>
        <w:rPr>
          <w:rFonts w:cs="TimesNewRoman" w:ascii="Verdana" w:hAnsi="Verdana"/>
        </w:rPr>
        <w:t xml:space="preserve">ść </w:t>
      </w:r>
      <w:r>
        <w:rPr>
          <w:rFonts w:cs="Verdana" w:ascii="Verdana" w:hAnsi="Verdana"/>
        </w:rPr>
        <w:t>nie mo</w:t>
      </w:r>
      <w:r>
        <w:rPr>
          <w:rFonts w:cs="TimesNewRoman" w:ascii="Verdana" w:hAnsi="Verdana"/>
        </w:rPr>
        <w:t>ż</w:t>
      </w:r>
      <w:r>
        <w:rPr>
          <w:rFonts w:cs="Verdana" w:ascii="Verdana" w:hAnsi="Verdana"/>
        </w:rPr>
        <w:t>e przekracza</w:t>
      </w:r>
      <w:r>
        <w:rPr>
          <w:rFonts w:cs="TimesNewRoman" w:ascii="Verdana" w:hAnsi="Verdana"/>
        </w:rPr>
        <w:t xml:space="preserve">ć </w:t>
      </w:r>
      <w:r>
        <w:rPr>
          <w:rFonts w:cs="Verdana" w:ascii="Verdana" w:hAnsi="Verdana"/>
        </w:rPr>
        <w:t>0,3% (m/m)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Verdana" w:hAnsi="Verdana"/>
        </w:rPr>
        <w:t>określeniu właściwości mieszanki mineralno-asfaltowej wraz z przedstawieniem sprawozdań z tych badań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Verdana" w:hAnsi="Verdana"/>
        </w:rPr>
        <w:t>przedstawieniu w badaniu typu MMA (recepcie) poziomu odpylania dla kruszywa grubego i drobnego stosowanego do produkcji MMA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Verdana" w:hAnsi="Verdana"/>
        </w:rPr>
        <w:t xml:space="preserve">przedstawieniu sprawozdań z badań materiałów wchodzących w skład zaprojektowanej MMA, wykonanych lub zleconych przez Producenta MMA </w:t>
        <w:br/>
        <w:t>w zakresie następujących właściwośc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Verdana" w:hAnsi="Verdana"/>
        </w:rPr>
        <w:t>uziarnienia kruszywa grubego, drobnego oraz wypełniacza dodan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Verdana" w:hAnsi="Verdana"/>
        </w:rPr>
        <w:t>wskaźnika przepływu (</w:t>
      </w:r>
      <w:r>
        <w:rPr>
          <w:rFonts w:cs="Arial" w:ascii="Verdana" w:hAnsi="Verdana"/>
          <w:i/>
        </w:rPr>
        <w:t>E</w:t>
      </w:r>
      <w:r>
        <w:rPr>
          <w:rFonts w:cs="Arial" w:ascii="Verdana" w:hAnsi="Verdana"/>
          <w:vertAlign w:val="subscript"/>
        </w:rPr>
        <w:t>CS</w:t>
      </w:r>
      <w:r>
        <w:rPr>
          <w:rFonts w:cs="Arial" w:ascii="Verdana" w:hAnsi="Verdana"/>
        </w:rPr>
        <w:t>) kruszywa drobn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Verdana" w:hAnsi="Verdana"/>
        </w:rPr>
        <w:t>gęstości kruszyw w wodz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ęstości wypełniacza w wodzie lub rozpuszczalni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Verdana" w:hAnsi="Verdana"/>
        </w:rPr>
        <w:t>wskaźnika płaskości (</w:t>
      </w:r>
      <w:r>
        <w:rPr>
          <w:rFonts w:cs="Arial" w:ascii="Verdana" w:hAnsi="Verdana"/>
          <w:i/>
        </w:rPr>
        <w:t>FI</w:t>
      </w:r>
      <w:r>
        <w:rPr>
          <w:rFonts w:cs="Arial" w:ascii="Verdana" w:hAnsi="Verdana"/>
        </w:rPr>
        <w:t>) lub kształtu (</w:t>
      </w:r>
      <w:r>
        <w:rPr>
          <w:rFonts w:cs="Arial" w:ascii="Verdana" w:hAnsi="Verdana"/>
          <w:i/>
        </w:rPr>
        <w:t>SI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centowej zawartości ziaren o powierzchni przekruszonej i łamanej (</w:t>
      </w:r>
      <w:r>
        <w:rPr>
          <w:rFonts w:cs="Arial" w:ascii="Verdana" w:hAnsi="Verdana"/>
          <w:i/>
        </w:rPr>
        <w:t>C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Verdana" w:hAnsi="Verdana"/>
        </w:rPr>
        <w:t>mrozoodporności w 1% roztworze wodnym NaCl kruszywa grub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Verdana" w:hAnsi="Verdana"/>
        </w:rPr>
        <w:t>odporności na rozdrabnianie (</w:t>
      </w:r>
      <w:r>
        <w:rPr>
          <w:rFonts w:cs="Arial" w:ascii="Verdana" w:hAnsi="Verdana"/>
          <w:i/>
        </w:rPr>
        <w:t>LA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dporności na polerowanie (</w:t>
      </w:r>
      <w:r>
        <w:rPr>
          <w:rFonts w:cs="Arial" w:ascii="Verdana" w:hAnsi="Verdana"/>
          <w:i/>
        </w:rPr>
        <w:t>PSV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Verdana" w:hAnsi="Verdana"/>
        </w:rPr>
        <w:t xml:space="preserve">penetracji lub temperatury mięknienia oraz nawrotu sprężystego asfaltu modyfikowanego polimeram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powinien zapewnić, aby podczas opracowywania Badania Typu MMA, były zastosowane w pełni reprezentatywne próbki materiałów składowych, które zostaną użyte do wykonania robót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left="1134" w:hanging="1134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2"/>
        <w:spacing w:lineRule="auto" w:line="276" w:before="0" w:after="0"/>
        <w:rPr>
          <w:rFonts w:ascii="Verdana" w:hAnsi="Verdana" w:cs="Arial"/>
        </w:rPr>
      </w:pPr>
      <w:r>
        <w:rPr>
          <w:rFonts w:cs="Arial" w:ascii="Verdana" w:hAnsi="Verdana"/>
        </w:rPr>
        <w:t>5.2. Wytwarzanie MM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Produkcja MMA powinna odbywać się na WMA o cyklicznym systemie produkcji mieszanki, zgodnie z wymaganiami opisanymi w pkt 3.1 Dozowanie wszystkich składników powinno odbywać się wagowo, dopuszcza się objętościowe dozowanie środka adhezyjnego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stosowania granulatu asfaltowego do produkcji MMA należy: 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osować się do wytycznych opisanych w Załączniku nr 9.2.2 RID I/6, 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kazywać lub udostępniać Przedstawicielowi Zamawiającego/Inspektorowi Nadzoru wydruki z WMA potwierdzające, że ilość zadozowanego granulatu asfaltowego jest zgodna z zaakceptowanym przez Przedstawiciela Zamawiającego/Inspektora Nadzoru badaniem typu MM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y technologiczne wytwarzania MMA powinny być zgodne z wymaganiami podanymi w pkt 8.3 WT-2 2014-część I (tabela 42), co nie dotyczy przypadków użycia dodatków obniżających temperaturę produkcji i wbudowania lepiszczy zawierających takie środki, lub specjalnych technologii produkcji i wbudowywania w obniżonej temperaturze tj. z użyciem asfaltu spienionego. Mieszankę MMA zaleca się wbudowywać bezpośrednio po wyprodukowaniu bez magazynowania na zapas. Przechowywanie wyprodukowanej MMA w silosie może mieć miejsce tylko w sytuacjach awaryjnych.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żeli mieszanka mineralno-asfaltowa jest dostarczana z kilku wytwórni lub od kilku producentów, to należy zapewnić zgodność typu i wymiaru mieszanki oraz spełnienie wymagań dokumentacji projektowej.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5.3. Przygotowanie podłoż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dłoże pod warstwę ścieralną SMA powinno być na całej powierzchni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ustabilizowane i nośne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czyste, bez zanieczyszczenia lub pozostałości luźnego kruszywa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profilowane, równe i bez kolein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uche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skropione emulsja asfaltową lub asfaltem zapewniającym powiązanie warstw (skropienia nie wykonuje się jeżeli podłoże pod warstwę ścieralna stanowi warstwa </w:t>
        <w:br/>
        <w:t>z asfaltu lanego)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raz spełniać wymagania pkt 7.2 WT-2 2016–część II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rzegi krawężników i innych urządzeń przylegających do nawierzchni powinny zostać połączone z MMA zgodnie z pkt 7.6.4 WT-2 2016-część II (sposób wykonania spoin) i przy zastosowaniu materiałów określonych w pkt 2.2.2 niniejszych SST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3.1. Połączenia międzywarstwowe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zyskanie wymaganej trwałości nawierzchni jest uzależnione od zapewnienia połączenia między warstwami i ich współpracy w przenoszeniu obciążenia nawierzchni wywołanego ruchem pojazdów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Zapewnienie połączenia międzywarstwowego wymaga starannego przygotowania podłoża, na którym będą układane kolejne warstwy asfaltowe, zastosowania odpowiedniej emulsji asfaltowej oraz właściwego wykonania skropienia</w:t>
      </w:r>
      <w:r>
        <w:rPr>
          <w:rFonts w:cs="Arial" w:ascii="Verdana" w:hAnsi="Verdana"/>
        </w:rPr>
        <w:t>. Ma to na celu zwiększenie połączenia między warstwami konstrukcyjnymi oraz zabezpieczenie przed wnikaniem i zaleganiem wody między warstwami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Verdana" w:ascii="Verdana" w:hAnsi="Verdana"/>
        </w:rPr>
        <w:t xml:space="preserve">Do skropień należy stosować rodzaj emulsji i ilość w zależności od rodzaju warstwy </w:t>
        <w:br/>
        <w:t xml:space="preserve">i kategorii ruchu zgodnie z zasadami określonymi w </w:t>
      </w:r>
      <w:r>
        <w:rPr>
          <w:rFonts w:cs="Arial" w:ascii="Verdana" w:hAnsi="Verdana"/>
        </w:rPr>
        <w:t xml:space="preserve">WT-2 2016-część II pkt 7.3.3.1 </w:t>
        <w:br/>
        <w:t>i SST D-04.03.01, przy czym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ilość emulsji należy dobrać z uwzględnieniem stanu podłoża oraz porowatości mieszanki, jeśli mieszanka ma większą zawartość wolnych przestrzeni, to należy użyć większą ilość lepiszcza do skropienia, które po ułożeniu warstwy ścieralnej </w:t>
        <w:br/>
        <w:t>uszczelni ją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Verdana" w:ascii="Verdana" w:hAnsi="Verdana"/>
        </w:rPr>
        <w:t>wykonanie warstwy ochronnej przez dodatkowe skropienie z użyciem mleczka wapiennego w ilości podanej w WT-2 2016-część II pkt 7.3.4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dobrana ilość lepiszcza musi zapewnić wymaganą sczepność międzywarstwową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Skrapianie podłoża należy wykonywać równomiernie stosując rampy do skrapiania, </w:t>
        <w:br/>
        <w:t xml:space="preserve">np. skrapiarki do lepiszczy asfaltowych. Dopuszcza się skrapianie ręczne lancą </w:t>
        <w:br/>
        <w:t>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W wypadku stosowania emulsji asfaltowej podłoże powinno być skropione 0,5 h przed układaniem warstwy asfaltowej w celu odparowania wody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Czas ten nie dotyczy skrapiania rampą zamontowaną na rozkładarce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Wykonawca jest zobowiązany prowadzić badania wydatku skropienia i przedstawić </w:t>
        <w:br/>
        <w:t>je na żądanie Przedstawiciela Zamawiającego/Inspektora Nadzoru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Badanie sczepności międzywarstwowej należy wykonać wg metody Leutnera na próbkach cylindrycznych ø 150±2mm lub za zgodą Przedstawiciela Zamawiającego/Inspektora Nadzoru na próbkach cylindrycznych ø 100±2mm, zgodnie z „Instrukcją laboratoryjnego badania sczepności międzywarstwowej warstw asfaltowych wg metody Leutnera </w:t>
        <w:br/>
        <w:t xml:space="preserve">i Wymagania techniczne sczepności, Politechnika Gdańska 2014.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4. Warunki atmosferyczn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nawierzchni z MMA powinna być układana w temperaturze: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łoża nie mniejszej niż +5°C,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emperaturze otoczenie w ciągu doby (pomiary trzy razy dziennie) nie mniejszej </w:t>
        <w:br/>
        <w:t>niż +5</w:t>
      </w:r>
      <w:r>
        <w:rPr>
          <w:rFonts w:cs="Verdana" w:ascii="Verdana" w:hAnsi="Verdana"/>
          <w:color w:val="000000"/>
          <w:vertAlign w:val="superscript"/>
        </w:rPr>
        <w:t>o</w:t>
      </w:r>
      <w:r>
        <w:rPr>
          <w:rFonts w:cs="Verdana" w:ascii="Verdana" w:hAnsi="Verdana"/>
          <w:color w:val="000000"/>
        </w:rPr>
        <w:t>C dla warstwy o grubości ≥3cm i nie mniejszej niż +10</w:t>
      </w:r>
      <w:r>
        <w:rPr>
          <w:rFonts w:cs="Verdana" w:ascii="Verdana" w:hAnsi="Verdana"/>
          <w:color w:val="000000"/>
          <w:vertAlign w:val="superscript"/>
        </w:rPr>
        <w:t>o</w:t>
      </w:r>
      <w:r>
        <w:rPr>
          <w:rFonts w:cs="Verdana" w:ascii="Verdana" w:hAnsi="Verdana"/>
          <w:color w:val="000000"/>
        </w:rPr>
        <w:t xml:space="preserve">C dla warstwy </w:t>
        <w:br/>
        <w:t xml:space="preserve">o grubości &lt;3cm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e dopuszcza się układania MMA podczas opadów atmosferycznych i silnego wiatru przekraczającego prędkość 16m/s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Arial" w:ascii="Verdana" w:hAnsi="Verdana"/>
          <w:b/>
          <w:bCs/>
          <w:iCs/>
        </w:rPr>
        <w:t>5.5. Próba technologiczn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przed przystąpieniem do produkcji MMA na żądanie Przedstawiciela Zamawiającego/Inspektora Nadzoru jest zobowiązany do przeprowadzenia w jego obecności  próby technologicznej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Nie dopuszcza się oceniania dokładności pracy otaczarki oraz prawidłowości </w:t>
        <w:br/>
        <w:t>składu mieszanki mineralnej na podstawie tzw. suchego zarobu, z uwagi na możliwą segregację kruszywa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 xml:space="preserve">Wykonawca wykona następujące badania w ramach próby technologicznej: </w:t>
      </w:r>
    </w:p>
    <w:p>
      <w:pPr>
        <w:pStyle w:val="Normal"/>
        <w:numPr>
          <w:ilvl w:val="0"/>
          <w:numId w:val="17"/>
        </w:numPr>
        <w:spacing w:lineRule="auto" w:line="276"/>
        <w:ind w:left="786" w:firstLine="284"/>
        <w:jc w:val="both"/>
        <w:rPr/>
      </w:pPr>
      <w:r>
        <w:rPr>
          <w:rFonts w:cs="Verdana" w:ascii="Verdana" w:hAnsi="Verdana"/>
        </w:rPr>
        <w:t xml:space="preserve">zawartość lepiszcza rozpuszczalnego, uziarnienie, </w:t>
      </w:r>
    </w:p>
    <w:p>
      <w:pPr>
        <w:pStyle w:val="Normal"/>
        <w:numPr>
          <w:ilvl w:val="0"/>
          <w:numId w:val="17"/>
        </w:numPr>
        <w:spacing w:lineRule="auto" w:line="276"/>
        <w:ind w:left="786" w:firstLine="284"/>
        <w:jc w:val="both"/>
        <w:rPr/>
      </w:pPr>
      <w:r>
        <w:rPr>
          <w:rFonts w:cs="Verdana" w:ascii="Verdana" w:hAnsi="Verdana"/>
        </w:rPr>
        <w:t xml:space="preserve">zawartość wolnych przestrzeni w mieszance MMA, </w:t>
      </w:r>
    </w:p>
    <w:p>
      <w:pPr>
        <w:pStyle w:val="Normal"/>
        <w:numPr>
          <w:ilvl w:val="0"/>
          <w:numId w:val="17"/>
        </w:numPr>
        <w:spacing w:lineRule="auto" w:line="276"/>
        <w:ind w:left="786"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rażliwość na działanie wody i mrozu (</w:t>
      </w:r>
      <w:r>
        <w:rPr>
          <w:rFonts w:cs="Verdana" w:ascii="Verdana" w:hAnsi="Verdana"/>
          <w:i/>
        </w:rPr>
        <w:t>ITSR</w:t>
      </w:r>
      <w:r>
        <w:rPr>
          <w:rFonts w:cs="Verdana" w:ascii="Verdana" w:hAnsi="Verdana"/>
        </w:rPr>
        <w:t xml:space="preserve">). 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Na podstawie uzyskanych wyników z badań Przedstawiciel Zamawiającego/Inspektor Nadzoru podejmuje decyzję o wykonaniu odcinka próbnego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Tolerancje zawartości składu MMA względem składu zaprojektowanego powinny </w:t>
        <w:br/>
        <w:t xml:space="preserve">być zgodne z wymaganiami podanymi w pkt 6.7 niniejszej SST.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przypadku posiadania przez Wykonawcę udokumentowanych pozytywnych doświadczeń z wykorzystaniem danego badania typu/recepty (taki sam skład mieszanki mineralno-asfaltowej) wykonywanie próby technologicznej nie jest wymagane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5.6. Odcinek próbny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przystąpieniem do wykonywania warstwy ścieralnej, Wykonawca ma obowiązek wykonać odcinek próbny. O wykonaniu odcinka próbnego decyduje Przedstawiciel Zamawiającego/Inspektor Nadzoru na podstawie wyników uzyskanych z próby technologicznej. Odcinek próbny powinien być zlokalizowany w miejscu zatwierdzonym przez Przedstawiciela Zamawiającego/Inspektora Nadzoru. Powierzchnia odcinka próbnego powinna wynosić co najmniej 150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>, a długość co najmniej 50 m.</w:t>
      </w:r>
    </w:p>
    <w:p>
      <w:pPr>
        <w:pStyle w:val="Normal"/>
        <w:shd w:fill="FFFFFF" w:val="clear"/>
        <w:spacing w:lineRule="auto" w:line="276" w:before="0" w:after="20"/>
        <w:jc w:val="both"/>
        <w:rPr/>
      </w:pPr>
      <w:r>
        <w:rPr>
          <w:rFonts w:cs="Arial" w:ascii="Verdana" w:hAnsi="Verdana"/>
        </w:rPr>
        <w:t>Każdorazowo odcinek próbny należy wykona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/>
      </w:pPr>
      <w:r>
        <w:rPr>
          <w:rFonts w:cs="Arial" w:ascii="Verdana" w:hAnsi="Verdana"/>
        </w:rPr>
        <w:t>przy zmianie recepty mieszanki mineralno-asfaltowej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y zmianie wytwórn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/>
      </w:pPr>
      <w:r>
        <w:rPr>
          <w:rFonts w:cs="Arial" w:ascii="Verdana" w:hAnsi="Verdana"/>
        </w:rPr>
        <w:t>przy zmianie dostawcy kruszyw lub asfaltu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wypadku zaistnienia wątpliwości co do jakości produkowanej mieszank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y zmianie sprzętu do rozkładania i zagęszczania mieszanki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rPr/>
      </w:pPr>
      <w:r>
        <w:rPr>
          <w:rFonts w:cs="Verdana" w:ascii="Verdana" w:hAnsi="Verdana"/>
          <w:b w:val="false"/>
          <w:sz w:val="20"/>
        </w:rPr>
        <w:t>Wykonawca wykona następujące badania w ramach odcinka próbnego:</w:t>
      </w:r>
    </w:p>
    <w:p>
      <w:pPr>
        <w:pStyle w:val="TextBodyIndent"/>
        <w:widowControl/>
        <w:numPr>
          <w:ilvl w:val="0"/>
          <w:numId w:val="4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zawartość asfaltu rozpuszczalnego, uziarnienie,</w:t>
      </w:r>
    </w:p>
    <w:p>
      <w:pPr>
        <w:pStyle w:val="TextBodyIndent"/>
        <w:widowControl/>
        <w:numPr>
          <w:ilvl w:val="0"/>
          <w:numId w:val="4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zawartość wolnych przestrzeni w MMA,</w:t>
      </w:r>
    </w:p>
    <w:p>
      <w:pPr>
        <w:pStyle w:val="TextBodyIndent"/>
        <w:widowControl/>
        <w:numPr>
          <w:ilvl w:val="0"/>
          <w:numId w:val="4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odporność na działanie wody i mrozu (</w:t>
      </w:r>
      <w:r>
        <w:rPr>
          <w:rFonts w:cs="Verdana" w:ascii="Verdana" w:hAnsi="Verdana"/>
          <w:b w:val="false"/>
          <w:i/>
          <w:sz w:val="20"/>
        </w:rPr>
        <w:t>ITSR</w:t>
      </w:r>
      <w:r>
        <w:rPr>
          <w:rFonts w:cs="Verdana" w:ascii="Verdana" w:hAnsi="Verdana"/>
          <w:b w:val="false"/>
          <w:sz w:val="20"/>
        </w:rPr>
        <w:t>),</w:t>
      </w:r>
    </w:p>
    <w:p>
      <w:pPr>
        <w:pStyle w:val="TextBodyIndent"/>
        <w:widowControl/>
        <w:numPr>
          <w:ilvl w:val="0"/>
          <w:numId w:val="4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grubość warstwy,</w:t>
      </w:r>
    </w:p>
    <w:p>
      <w:pPr>
        <w:pStyle w:val="TextBodyIndent"/>
        <w:widowControl/>
        <w:numPr>
          <w:ilvl w:val="0"/>
          <w:numId w:val="4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wskaźnik zagęszczenia oraz zawartość wolnych przestrzeni w warstwie,</w:t>
      </w:r>
    </w:p>
    <w:p>
      <w:pPr>
        <w:pStyle w:val="TextBodyIndent"/>
        <w:widowControl/>
        <w:numPr>
          <w:ilvl w:val="0"/>
          <w:numId w:val="4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odporność na deformacje trwałe,</w:t>
      </w:r>
    </w:p>
    <w:p>
      <w:pPr>
        <w:pStyle w:val="TextBodyIndent"/>
        <w:widowControl/>
        <w:numPr>
          <w:ilvl w:val="0"/>
          <w:numId w:val="4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bookmarkStart w:id="2" w:name="_Hlk129860955"/>
      <w:r>
        <w:rPr>
          <w:rFonts w:cs="Verdana" w:ascii="Verdana" w:hAnsi="Verdana"/>
          <w:b w:val="false"/>
          <w:bCs w:val="false"/>
          <w:sz w:val="20"/>
        </w:rPr>
        <w:t>odporność na spękania niskotemperaturowe (w przypadku stosowania granulatu asfaltowego),</w:t>
      </w:r>
      <w:bookmarkEnd w:id="2"/>
    </w:p>
    <w:p>
      <w:pPr>
        <w:pStyle w:val="TextBodyIndent"/>
        <w:widowControl/>
        <w:numPr>
          <w:ilvl w:val="0"/>
          <w:numId w:val="4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połączenie międzywarstwowe,</w:t>
      </w:r>
    </w:p>
    <w:p>
      <w:pPr>
        <w:pStyle w:val="TextBodyIndent"/>
        <w:widowControl/>
        <w:numPr>
          <w:ilvl w:val="0"/>
          <w:numId w:val="4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ydatek skropienia warstwy emulsją asfaltową</w:t>
      </w:r>
      <w:r>
        <w:rPr>
          <w:rFonts w:cs="Verdana" w:ascii="Verdana" w:hAnsi="Verdana"/>
          <w:b w:val="false"/>
          <w:sz w:val="20"/>
          <w:lang w:val="pl-PL"/>
        </w:rPr>
        <w:t xml:space="preserve"> oraz stężenie roztworu mleczka wapiennego</w:t>
      </w:r>
      <w:r>
        <w:rPr>
          <w:rFonts w:cs="Verdana" w:ascii="Verdana" w:hAnsi="Verdana"/>
          <w:b w:val="false"/>
          <w:sz w:val="20"/>
        </w:rPr>
        <w:t>.</w:t>
      </w:r>
    </w:p>
    <w:p>
      <w:pPr>
        <w:pStyle w:val="TextBody"/>
        <w:spacing w:lineRule="auto" w:line="276" w:before="0" w:after="0"/>
        <w:ind w:right="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wykonania odcinka próbnego, Wykonawca powinien zastosować takie same materiał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oraz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  <w:spacing w:val="-1"/>
        </w:rPr>
        <w:t>sprzęt,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  <w:spacing w:val="-1"/>
        </w:rPr>
        <w:t>jaki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  <w:spacing w:val="-1"/>
        </w:rPr>
        <w:t>będą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  <w:spacing w:val="-1"/>
        </w:rPr>
        <w:t>stosowan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  <w:spacing w:val="-1"/>
        </w:rPr>
        <w:t>do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wykonani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odczas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robót.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Lokalizacj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dcink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ób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ost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akceptowa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</w:rPr>
        <w:t>/ Inspektora Nadzoru - dopuszcza się akceptację wykonanego odcinka próbnego w ramach innego zadania pod warunkiem, że został wbudowany wg danego badania typu/recepty ten sam skład mieszanki mineralno-asfaltowej oraz zastosowano ten sam sprzęt do wbudowania i zagęszczenia warstwy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zpocz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yw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ier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trzymani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kceptacj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</w:rPr>
        <w:t>/Inspektora Nadzoru, wydanej na podstawie testów oraz pomiarów dokona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 odcinku próbnym. W przypadku nieprawidłowych parametrów warstwy ścieralnej i 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zatwierdzeniu przez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</w:rPr>
        <w:t>/Inspektora Nadzoru odcinka próbnego, Wykonawca 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owiązek usunąć odcinek próbny warstwy ścieralnej (jeżeli był wykonywany w obrębie</w:t>
      </w:r>
      <w:r>
        <w:rPr>
          <w:rFonts w:cs="Verdana" w:ascii="Verdana" w:hAnsi="Verdana"/>
          <w:spacing w:val="1"/>
        </w:rPr>
        <w:t xml:space="preserve"> Zadania/ </w:t>
      </w:r>
      <w:r>
        <w:rPr>
          <w:rFonts w:cs="Verdana" w:ascii="Verdana" w:hAnsi="Verdana"/>
        </w:rPr>
        <w:t>Kontraktu)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a włas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5.7. Wbudowanie mieszanki MM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ansport MMA powinien odbywać się zgodnie z wymaganiami podanymi w pkt 7.4 </w:t>
        <w:br/>
        <w:t xml:space="preserve">WT-2 2016–część II. Wbudowywanie MMA powinno odbywać się zgodnie z wymaganiami podanymi w pkt 7.5 WT-2 2016 – część I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ace związane z wbudowaniem mieszanki mineralno-asfaltowej należy tak zaplanować, aby: 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możliwiały układanie warstwy całą szerokością jezdni (jedną rozkładarką lub dwoma rozkładarkami pracującymi obok siebie z przesunięciem wg pkt 7.6.3.1 </w:t>
        <w:br/>
        <w:t xml:space="preserve">WT-2 2016–część II); w przypadku przebudów i remontów o dopuszczonym ruchu jednokierunkowym (wahadłowym) szerokością pasa ruchu, 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zienne działki robocze (tj. odcinki nawierzchni na których mieszanka mineralno-asfaltowa jest wbudowywana jednego dnia) powinny być możliwie jak najdłuższe min. 200 m, 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rganizacja dostaw mieszanki powinna zapewnić pracę rozkładarki bez zatrzymań </w:t>
        <w:br/>
        <w:t xml:space="preserve">z jednostajną prędkością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ieszankę mineralno-asfaltową należy wbudowywać w sprzyjających warunkach atmosferycznych określonych w pkt. 5.4 Temperatura otoczenia może być niższa </w:t>
        <w:br/>
        <w:t xml:space="preserve">w wypadku stosowania ogrzewania podłoża i obramowania (np. promienniki podczerwieni, urządzenia mikrofalowe)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W przypadku stosowania mieszanek mineralno-asfaltowych z dodatkiem umożliwiającym obniżenie temperatury mieszania i wbudowania (mieszanki na ciepło) lub stosowania specjalnych technologii produkcji i wbudowywania w obniżonej temperaturze, należy indywidualnie określić wymagane warunki otoczenia. Układarka powinna być stale zasilana w mieszankę tak, aby w zasobniku zawsze znajdowała się odpowiednia jej ilość, a kosz, transporter i stół były zawsze gorące i nie stygły. W miejscach niedostępnych dla sprzętu dopuszcza się wbudowywanie ręczne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czas rozkładania grubość wykonywanej warstwy powinna być sprawdzana co 25 m, </w:t>
        <w:br/>
        <w:t xml:space="preserve">w co najmniej trzech miejscach (w osi i przy brzegach warstwy). Warstwy wałowane powinny być równomiernie zagęszczane walcami drogowymi o charakterystyce zapewniającej skuteczność zagęszczania, potwierdzoną na odcinku próbnym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puszczenie wykonanej warstwy asfaltowej na gorąco do ruchu może nastąpić po jej schłodzeniu do temperatury zapewniającej jej odporność na deformacje trwał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 Połączenia technologiczne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łączenia technologiczne powinny być wykonane przy zastosowaniu materiałów określonych w pkt 2.2.2 niniejszej SST, oraz zgodnie z pkt 7.6 WT-2 2016–część II.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 Sposób i warunki aplikacji materiałów stosowanych do złącz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1. Wymagania wobec wbudowania elastycznych taśm bitumicznych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boczna złącza podłużnego winna być uformowana za pomocą rolki dociskowej lub poprzez obcięcie nożem talerzowy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boczna złącza poprzecznego powinna być uformowana w taki sposób i za pomocą urządzeń umożliwiających uzyskanie nieregularnej powierzchn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wierzchnie krawędzi do których klejona będzie taśma, powinny być czyste i suche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d przyklejeniem taśmy w metodzie „gorące przy zimnym”, krawędzie „zimnej” warstwy na całkowitej grubości, należy zagruntować środkiem gruntującym zgodnie </w:t>
        <w:br/>
        <w:t xml:space="preserve">z zaleceniami producenta taśm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aśma bitumiczna o grubości 10 mm powinna być wstępnie przyklejona do zimnej krawędzi złącza na całej jego wysokości oraz wystawać ponad powierzchnię warstwy </w:t>
        <w:br/>
        <w:t xml:space="preserve">do 5 mm lub wg zaleceń Producent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2. Wymagania wobec wbudowania past bitumicznych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ygotowanie krawędzi bocznych jak w przypadku stosowania taśm bitumiczn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asta powinna być nanoszona mechanicznie z zapewnieniem równomiernego jej rozprowadzenia na bocznej krawędzi w ilości 3 - 4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(warstwa o grubości 3 - 4 mm przy gęstości około 1,0 g/cm</w:t>
      </w:r>
      <w:r>
        <w:rPr>
          <w:rFonts w:cs="Verdana" w:ascii="Verdana" w:hAnsi="Verdana"/>
          <w:color w:val="000000"/>
          <w:vertAlign w:val="superscript"/>
        </w:rPr>
        <w:t>3</w:t>
      </w:r>
      <w:r>
        <w:rPr>
          <w:rFonts w:cs="Verdana" w:ascii="Verdana" w:hAnsi="Verdana"/>
          <w:color w:val="000000"/>
        </w:rPr>
        <w:t xml:space="preserve">)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puszcza się ręczne nanoszenie past w miejscach niedostępn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2. Sposób wykonania złączy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magania ogólne: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w warstwach nawierzchni powinny być wykonane w linii prostej,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dłużnego nie można lokalizować w śladach kół, a także w obszarze poziomego oznakowania jezdni,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dłużne w konstrukcji wielowarstwowej należy przesunąć względem siebie w kolejnych warstwach technologicznych o co najmniej 30 cm w kierunku poprzecznym do osi jezdni,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muszą być całkowicie związane a powierzchnie przylegających warstw powinny być w jednym poziomie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A. Metoda rozkładania „gorące przy gorącym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etoda ta ma zastosowanie w przypadku wykonywania złącza podłużnego – należy ją stosować zgodnie z pkt 7.6.3.1 WT-2 2016–część II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y tej metodzie nie stosuje się dodatkowych materiałów do złączy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B. Metoda rozkładania „gorące przy zimnym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nie złączy metodą „gorące przy zimnym” stosuje się w przypadkach, gdy ze względu na ruch, względnie z innych uzasadnionych powodów konieczne jest wykonywanie nawierzchni w odstępach czasowych – należy ją stosować zgodnie z pkt 7.6.3.2 </w:t>
        <w:br/>
        <w:t xml:space="preserve">WT-2 2016–część I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. Sposób zakończenia działki robocz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ończenie działki roboczej należy wykonać w sposób i przy pomocy urządzeń zapewniających uzyskanie nieregularnej, szorstkiej powierzchni spoiny (przy pomocy wstawianej kantówki lub frezarki) oraz szorstkiego podłoża w rejonie planowanego złącz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iedopuszczalne jest posypywanie piaskiem jako sposobu na obniżenie sczepności warstw w rejonie końca działki roboczej oraz obcinanie piłą tarczową zimnej krawędzi działk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ończenie działki roboczej wykonuje się prostopadle do osi drog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działki roboczej jest równocześnie krawędzią poprzeczną złącz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przeczne między działkami roboczymi układanych pasów kolejnych warstw technologicznych należy przesunąć względem siebie o co najmniej 3 m w kierunku podłużnym do osi jezdn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D. Sposób wykonywania spoin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oiny wykonuje się z użyciem materiałów wymienionych w punkcie 2.2.2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rubość elastycznej taśmy bitumicznej do spoin powinna wynosić: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ie mniej niż 10 mm w warstwie ścieralnej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asta powinna być nanoszona mechanicznie z zapewnieniem równomiernego jej rozprowadzenia na bocznej krawędzi w ilości 3 - 4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(warstwa o grubości 3 - 4 mm przy gęstości około 1,0 g/cm</w:t>
      </w:r>
      <w:r>
        <w:rPr>
          <w:rFonts w:cs="Verdana" w:ascii="Verdana" w:hAnsi="Verdana"/>
          <w:color w:val="000000"/>
          <w:vertAlign w:val="superscript"/>
        </w:rPr>
        <w:t>3</w:t>
      </w:r>
      <w:r>
        <w:rPr>
          <w:rFonts w:cs="Verdana" w:ascii="Verdana" w:hAnsi="Verdana"/>
          <w:color w:val="000000"/>
        </w:rPr>
        <w:t xml:space="preserve">)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magania dla wbudowywania zalew drogowych na gorąco: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brudzone szczeliny należy oczyścić za pomocą sprężonego powietrza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imne krawędzie winny uprzednio być posmarowane gruntownikiem wg zaleceń producenta zalewy drogowej na gorąco. Szczelinę należy zalać do pełna: z meniskiem wklęsłym w przypadku prac wykonywanych w niskich temperaturach otoczenia, bez menisku w przypadku prac wykonywanych w wysokich temperaturach.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9. Krawędzie zewnętrzne warstwy ścieralnej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 xml:space="preserve">Krawędzie zewnętrzne warstwy ścieralnej należy wykonać zgodnie z wymaganiami </w:t>
        <w:br/>
        <w:t>pkt 7.7 WT-2 2016–część II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 wykonaniu warstwy ścieralnej o jednostronnym nachyleniu jezdni należy uszczelnić wyżej położoną krawędź boczną. Niżej położona krawędź boczna powinna pozostać nieuszczelnion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zewnętrzną oraz powierzchnię odsadzki poziomej należy zabezpieczyć przez pokrycie gorącym asfaltem w ilości co najmniej: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wierzchnie odsadzek - 1,5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rawędzie zewnętrzne - 4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,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godnie z rys. 1 pkt 7.7 WT-2 2016–część II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 xml:space="preserve">W przypadku nawierzchni o dwustronnym nachyleniu (przekrój daszkowy) nie wykonuje się uszczelnienia zewnętrznych krawędzi jezdni, jeśli jednak w ciągu tej drogi </w:t>
        <w:br/>
        <w:t xml:space="preserve">(np. na łukach) wystąpi przekrój o jednostronnym nachyleniu, należy uszczelnić wyżej położoną krawędź boczną.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10. Wykończenie powierzchni warstwy ścieraln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ścieralna powinna mieć jednorodną teksturę i strukturę. Uszorstnienie należy wykonać bezpośrednio po ułożeniu warstwy ścieralnej w początkowym okresie jej zagęszczania. Kruszywo do uszorstnienia warstwy powinno spełniać wymagania podane </w:t>
        <w:br/>
        <w:t xml:space="preserve">w punkcie 2.2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anoszenie kruszywa uszorstniającego powinno odbywać się maszynowo, a jedynie </w:t>
        <w:br/>
        <w:t xml:space="preserve">w miejscach trudno dostępnych dopuszcza się wykonywanie ręczne. Kruszywo posypki należy lekko przywałować walcem stalowym. Niezwiązaną posypkę należy usunąć </w:t>
        <w:br/>
        <w:t xml:space="preserve">po ostygnięciu warstw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magana ilość kruszywa do uszorstnienia: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ieszanki typu SMA: 1 do 2 kg/m2 dla kruszywa o uziarnieniu 2/4 lub 2/5 mm; dopuszcza się zastosowanie kruszywa o uziarnieniu 1/3 m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uszorstnienia mieszanki typu SMA przy zastosowaniu kruszywa 1/3 mm, jego ilość do uszorstnienia warstwy należy dobrać metodą doświadczalną (odcinek próbny). 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uzasadnionych przypadkach można nie stosować uszorstnienia, na przykład w celu (zmniejszenia) zminimalizowania hałaśliwości nawierzchni wykonanej z mieszanek drobnoziarnistych na odcinkach dróg przebiegających przez obszary zurbanizowane pod warunkiem uzyskania wymaganych właściwości przeciwpoślizgowych.</w:t>
      </w:r>
    </w:p>
    <w:p>
      <w:pPr>
        <w:pStyle w:val="TextBody"/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6.1. Ogólne wymagania dotyczące kontroli jakości robó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Verdana" w:hAnsi="Verdana"/>
        </w:rPr>
        <w:t>Ogólne zasady kontroli jakości robót podano w SST D-M-00.00.00 „Wymagania ogólne”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Verdana" w:hAnsi="Verdana"/>
        </w:rPr>
        <w:t>Przed przystąpieniem do robót Wykonawca powinien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uzyskać wymagane dokumenty, dopuszczające wyroby budowlane do obrotu </w:t>
        <w:br/>
        <w:t xml:space="preserve">i powszechnego stosowania (stwierdzenie o oznakowaniu materiału znakiem CE </w:t>
        <w:br/>
        <w:t>lub znakiem budowlanym B, certyfikat zgodności, deklarację właściwości użytkowych, ew. badania materiałów wykonane przez dostawców itp.)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wykonać własne badania wszystkich właściwości materiałów przeznaczonych </w:t>
        <w:br/>
        <w:t xml:space="preserve">do wykonania robót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oducent MMA powinien prowadzić bieżącą kontrolę wszystkich materiałów wsadowych użytych do produkcji mieszanki mineralno-asfaltowej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Badania wszystkich materiałów wsadowych wykonanych lub zleconych przez Wykonawcę/Producenta MMA, niezależnie od Producenta danego wyrobu, nie mogą być starsze niż 12 miesięcy w chwili złożenia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szystkie dokumenty oraz wyniki badań Wykonawca przedstawia Przedstawicielowi Zamawiającego/ Inspektorowi Nadzoru do akceptacji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  <w:sz w:val="4"/>
          <w:szCs w:val="4"/>
        </w:rPr>
      </w:pPr>
      <w:r>
        <w:rPr>
          <w:rFonts w:cs="Arial" w:ascii="Verdana" w:hAnsi="Verdana"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Badania mieszanki mineralno-asfaltowej należy wykonywać zgodnie z normami podanymi w pkt 8.2.5 WT-2 2014-część I Nawierzchnie Asfaltowe (Tabela 27, 28, 29 – dla mieszanki typu SMA w zależności od kategorii ruchu).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Badania i pomiary dzielą się na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badania wykonawcy (w ramach własnego nadzoru)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badania kontrolne (w ramach nadzoru Przedstawiciela Zamawiającego/Inspektora Nadzoru)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uzasadnionych przypadkach w ramach badań i pomiarów kontrolnych dopuszcza się wykonanie badań i pomiarów kontrolnych dodatkowych lub badań i pomiarów arbitrażow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adania obejmują: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branie próbek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pakowanie próbek do wysyłki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ansport próbek z miejsca pobrania do placówki wykonującej badania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prowadzenie badania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rawozdanie z badań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Pomiary obejmują terenową weryfikację cech nawierzchn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6.2. Badania i pomiary Wykonawcy – zgodnie z SST D-M-00.00.00 „Wymagania ogólne”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res badań i pomiarów Wykonawcy powinien: 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yć nie mniejszy niż określony w Zakładowej Kontroli Produkcji dla dostarczanych na budowę materiałów i wyrobów budowlanych - kruszywa, lepiszcze, materiały do uszczelnień, itd., 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mieszanki mineralno-asfaltowej oraz wykonanej warstwy być nie mniejszy niż określony zakres i częstotliwość badań i pomiarów kontrolnych określony w tab. 8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res badań Wykonawcy związany z wykonywaniem nawierzchni: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temperatury powietrza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temperatury mieszanki mineralno-asfaltowej podczas wykonywania nawierzchni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mieszanki mineralno-asfaltowej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az ilości materiałów lub grubości wykonanych warstw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spadku poprzecznego poszczególnych warstw asfaltowych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ówności warstwy ścieralnej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właściwości przeciwpoślizgowych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zędnych wysokościowych i pomiary sytuacyjne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adania zagęszczenia warstwy i zawartości wolnej przestrzeni,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adania odporności na deformacje trwałe zagęszczonej warstwy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sczepności warstw asfaltowych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jednorodności powierzchni warstwy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jakości wykonania połączeń technologicznych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odzaje badań Wykonawcy mieszanki mineralno-asfaltowej i wykonanej z niej warstwy podano w tabeli 8.</w:t>
      </w:r>
    </w:p>
    <w:p>
      <w:pPr>
        <w:pStyle w:val="Normal"/>
        <w:spacing w:before="120" w:after="0"/>
        <w:rPr>
          <w:rFonts w:ascii="Verdana" w:hAnsi="Verdana" w:cs="Arial"/>
        </w:rPr>
      </w:pPr>
      <w:r>
        <w:rPr>
          <w:rFonts w:cs="Arial" w:ascii="Verdana" w:hAnsi="Verdana"/>
        </w:rPr>
        <w:t>Tabela 8. Minimalna częstotliwość badań ze strony Wykonawcy dla warstwy ścieralnej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896"/>
        <w:gridCol w:w="3402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p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odzaj bada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 xml:space="preserve">Minimalna częstotliwość badań </w:t>
              <w:br/>
              <w:t>i pomiarów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Mieszanka mineralno-asfaltow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ziarnienie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dziennej działki roboczej i na każde rozpoczęte 1000 Mg wyprodukowanej MMA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na próbce pobranej w miejscu wbudowania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Zawartość lepiszcz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Gęstość i zawartość wolnych przestrzeni w próbce Marshall’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dporność na działanie wody i mrozu (ITS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la próby technologicznej</w:t>
              <w:br/>
              <w:t>lub odcinka próbnego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cena wizualna mieszanki mineralno-asfaltowej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ażdy pojazd przy załadunku i w czasie wbudowywania</w:t>
            </w:r>
          </w:p>
        </w:tc>
      </w:tr>
      <w:tr>
        <w:trPr>
          <w:trHeight w:val="8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 xml:space="preserve">Pomiar temperatury MMA podczas wykonywania nawierzchni </w:t>
              <w:br/>
              <w:t xml:space="preserve">(wg PN-EN 12697-13)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2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Warstwa asfaltow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Pomiar temperatury powietrza i prędkości wiat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 najmniej 3 razy dziennie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danie wydatku skropienia emulsją asfaltową oraz stężenie roztworu mleczka wapien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la każdej działki roboczej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cena wizualna jednorodności powierzchni warstwy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Ocena ciągł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cena wizualna jakości wykonania połączeń technologicznych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cena wizualna powierzchniowego uszorstnienia warstwy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skaźnik zagęszczenia oraz zawartość wolnych przestrzeni w warstw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każdej dziennej działki roboczej lecz nie rzadziej niż na każde rozpoczęte 6000 m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00±2mm lub ø 150±2mm)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7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 xml:space="preserve">Grubość </w:t>
            </w:r>
            <w:r>
              <w:rPr>
                <w:rFonts w:cs="Arial" w:ascii="Verdana" w:hAnsi="Verdana"/>
              </w:rPr>
              <w:t xml:space="preserve"> </w:t>
              <w:br/>
              <w:t>(grubości poszczególnych warstw i grubość pakietu warstw asfaltowych)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Rzędne wysokości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50 m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lub pomiar elektromagnety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100 m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lub przymiarem na wyciętych próbk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każdej dziennej działki roboczej lecz nie rzadziej niż na każde rozpoczęte 6000 m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00±2mm lub ø 150±2mm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Verdana" w:hAnsi="Verdana"/>
              </w:rPr>
              <w:t>Połączenia międzywarstw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odcinka próbnego oraz na każde rozpoczęte 15 000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ykonanej nawierzchni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50±2mm lub za zgodą Nadzoru dwa rdzenie ø 100±2mm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dporność na deformacje trwał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odcinka próbnego oraz na każde rozpoczęte 30 000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ykonanej nawierzchni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z każdego miejsca odwiertu należy pobrać dwa rdzenie min. ø 200 mm)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0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ówność podłużn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Klasy dróg: A, S, GP, G – Profilograf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Klasy dróg: Z,L,D, place i parkingi oraz w miejscach niedostępnych dla profilografu </w:t>
              <w:br/>
              <w:t xml:space="preserve">– Planograf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Klasy dróg: Z,L i D, place parkingi oraz w miejscach niedostępnych dla urządzeń pomiarowych </w:t>
              <w:br/>
              <w:t>– 4 metrową łatą i klin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w sposób ciągły (początek każdego pomiaru łatą w miejscu zakończenia poprzedniego pomiaru)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1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ówność poprzeczn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Klasy dróg: A, S, GP, G </w:t>
              <w:br/>
              <w:t xml:space="preserve">– Profilograf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>
          <w:trHeight w:val="40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Klasy dróg: Z,L,D, place i parkingi </w:t>
              <w:br/>
              <w:t xml:space="preserve">– Profilografem </w:t>
              <w:br/>
              <w:t>– lub 2 metrową łatą i klin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3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filografem</w:t>
            </w:r>
          </w:p>
          <w:p>
            <w:pPr>
              <w:pStyle w:val="Normal"/>
              <w:spacing w:before="40" w:after="40"/>
              <w:ind w:hanging="3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>
          <w:trHeight w:val="40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3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 metrową łatą i klinem</w:t>
            </w:r>
          </w:p>
          <w:p>
            <w:pPr>
              <w:pStyle w:val="Normal"/>
              <w:spacing w:before="40" w:after="40"/>
              <w:ind w:hanging="3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5 m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W miejscach niedostępnych dla urządzeń pomiarowych </w:t>
              <w:br/>
              <w:t>– 2 metrową łatą i klin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5 m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2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Spadki poprzeczne  </w:t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Profilograf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 10 m</w:t>
            </w:r>
          </w:p>
        </w:tc>
      </w:tr>
      <w:tr>
        <w:trPr>
          <w:trHeight w:val="7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lub 2 metrową łatą i pochyłomierzem </w:t>
            </w:r>
          </w:p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- lub metodami geodezyjn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50 razy na 1 km dodatkowe pomiary w punktach charakterystycznych łuków poziom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Właściwości przeciwpoślizgowe</w:t>
            </w:r>
          </w:p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lasy dróg: A, S, GP, G</w:t>
              <w:br/>
              <w:t>- Urządzeniem SRT-3 lub równoważn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, pomiar co 50 m,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Szerokość warstwy</w:t>
            </w:r>
            <w:r>
              <w:rPr>
                <w:rFonts w:cs="Arial" w:ascii="Verdana" w:hAnsi="Verdana"/>
              </w:rPr>
              <w:t xml:space="preserve"> </w:t>
              <w:br/>
              <w:t xml:space="preserve">– Taśmą mierniczą  </w:t>
              <w:br/>
              <w:t>– lub metodami geodezyjn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omiar co 50 m, na łukach poziomych w punktach charakterystycz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Odchylenie od projektowanej osi drogi</w:t>
            </w:r>
            <w:r>
              <w:rPr>
                <w:rFonts w:cs="Arial" w:ascii="Verdana" w:hAnsi="Verdana"/>
              </w:rPr>
              <w:t xml:space="preserve"> </w:t>
              <w:br/>
              <w:t xml:space="preserve">– Rzędne wysokościowe nawierzchni, </w:t>
              <w:br/>
              <w:t>– Pomiary sytu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pomiar rzędnych niwelacji podłużnej i poprzecznej oraz usytuowania osi, na łukach poziomych i pionowych </w:t>
              <w:br/>
              <w:t>w punktach charakterystycznych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szystkie wymienione w tabeli nr 8 badania i pomiary Wykonawcy powinny spełniać wymagania niniejszej SST, oraz udokumentowane w formie papierowej i załączone </w:t>
        <w:br/>
        <w:t>do dokumentów odbiorowych. Forma dokumentacji z powyższych badań i pomiarów powinna być uzgodniona z Przedstawicielem Zamawiającego/Inspektorem Nadzoru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3. Badania i pomiary kontrolne - zgodnie z SST D-M-00.00.00 „Wymagania ogólne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4. Badania i pomiary kontrolne dodatkowe - zgodnie z SST D-M-00.00.00 „Wymagania ogólne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5. Badania i pomiary arbitrażowe - zgodnie z SST D-M-00.00.00 „Wymagania ogólne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6. Badania i pomiary przed przystąpieniem do robót - zgodnie </w:t>
        <w:br/>
        <w:t xml:space="preserve">z SST D-M-00.00.00 „Wymagania ogólne”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Przed przystąpieniem do robót Wykonawca powinien przedstawić Przedstawicielowi Zamawiającego/Inspektorowi Nadzoru do akceptacji źródła poboru kruszyw oraz wszystkich dodatkowych materiałów, dołączając wszystkie dokumenty potwierdzające jakość materiałów składowych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7. Badania w czasie robót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</w:rPr>
        <w:t>6.7.1. Zawartość lepiszcza rozpuszczalnego</w:t>
      </w:r>
    </w:p>
    <w:p>
      <w:pPr>
        <w:pStyle w:val="Normal"/>
        <w:spacing w:lineRule="auto" w:line="276" w:before="0" w:after="240"/>
        <w:jc w:val="both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Badanie polega na wykonaniu ekstrakcji lepiszcza, zgodnie PN-EN 12697-1, z prób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bran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mineralno-asfaltowej.</w:t>
      </w:r>
    </w:p>
    <w:p>
      <w:pPr>
        <w:pStyle w:val="TextBody"/>
        <w:spacing w:lineRule="auto" w:line="276" w:before="115" w:after="120"/>
        <w:jc w:val="both"/>
        <w:rPr/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budowanej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neralno-asfaltowej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dstawie: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857" w:leader="none"/>
        </w:tabs>
        <w:autoSpaceDE w:val="false"/>
        <w:spacing w:lineRule="auto" w:line="276" w:before="158" w:after="0"/>
        <w:ind w:left="856" w:right="243" w:hanging="360"/>
        <w:jc w:val="both"/>
        <w:rPr/>
      </w:pP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śred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rytmetyczn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ynikó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ał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rog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aneg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sfaltowej)</w:t>
      </w:r>
      <w:r>
        <w:rPr>
          <w:rFonts w:cs="Verdana" w:ascii="Verdana" w:hAnsi="Verdana"/>
          <w:spacing w:val="-6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0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,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857" w:leader="none"/>
        </w:tabs>
        <w:autoSpaceDE w:val="false"/>
        <w:spacing w:lineRule="auto" w:line="276" w:before="118" w:after="0"/>
        <w:ind w:left="856" w:right="23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ielkości odchyłki obliczonej dla pojedynczego wyniku (próbki) z dokładnością </w:t>
        <w:br/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%.</w:t>
      </w:r>
    </w:p>
    <w:p>
      <w:pPr>
        <w:pStyle w:val="Normal"/>
        <w:spacing w:lineRule="auto" w:line="276" w:before="119" w:after="0"/>
        <w:ind w:right="235" w:hanging="0"/>
        <w:jc w:val="both"/>
        <w:rPr/>
      </w:pPr>
      <w:r>
        <w:rPr>
          <w:rFonts w:cs="Verdana" w:ascii="Verdana" w:hAnsi="Verdana"/>
          <w:b/>
        </w:rPr>
        <w:t xml:space="preserve">Wyżej wymienione kryteria należy stosować jednocześnie </w:t>
      </w:r>
      <w:r>
        <w:rPr>
          <w:rFonts w:cs="Verdana" w:ascii="Verdana" w:hAnsi="Verdana"/>
        </w:rPr>
        <w:t>(oba podlegają o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).</w:t>
      </w:r>
    </w:p>
    <w:p>
      <w:pPr>
        <w:pStyle w:val="TextBody"/>
        <w:spacing w:lineRule="auto" w:line="276" w:before="115" w:after="120"/>
        <w:ind w:right="236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dchyłka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jest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to</w:t>
      </w:r>
      <w:r>
        <w:rPr>
          <w:rFonts w:cs="Verdana" w:ascii="Verdana" w:hAnsi="Verdana"/>
          <w:i/>
          <w:iCs/>
          <w:spacing w:val="-6"/>
        </w:rPr>
        <w:t xml:space="preserve"> </w:t>
      </w:r>
      <w:r>
        <w:rPr>
          <w:rFonts w:cs="Verdana" w:ascii="Verdana" w:hAnsi="Verdana"/>
          <w:i/>
          <w:iCs/>
        </w:rPr>
        <w:t>wartość</w:t>
      </w:r>
      <w:r>
        <w:rPr>
          <w:rFonts w:cs="Verdana" w:ascii="Verdana" w:hAnsi="Verdana"/>
          <w:i/>
          <w:iCs/>
          <w:spacing w:val="-11"/>
        </w:rPr>
        <w:t xml:space="preserve"> </w:t>
      </w:r>
      <w:r>
        <w:rPr>
          <w:rFonts w:cs="Verdana" w:ascii="Verdana" w:hAnsi="Verdana"/>
          <w:i/>
          <w:iCs/>
        </w:rPr>
        <w:t>bezwzględna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różnicy</w:t>
      </w:r>
      <w:r>
        <w:rPr>
          <w:rFonts w:cs="Verdana" w:ascii="Verdana" w:hAnsi="Verdana"/>
          <w:i/>
          <w:iCs/>
          <w:spacing w:val="-7"/>
        </w:rPr>
        <w:t xml:space="preserve"> </w:t>
      </w:r>
      <w:r>
        <w:rPr>
          <w:rFonts w:cs="Verdana" w:ascii="Verdana" w:hAnsi="Verdana"/>
          <w:i/>
          <w:iCs/>
        </w:rPr>
        <w:t>pomiędzy</w:t>
      </w:r>
      <w:r>
        <w:rPr>
          <w:rFonts w:cs="Verdana" w:ascii="Verdana" w:hAnsi="Verdana"/>
          <w:i/>
          <w:iCs/>
          <w:spacing w:val="-9"/>
        </w:rPr>
        <w:t xml:space="preserve"> </w:t>
      </w:r>
      <w:r>
        <w:rPr>
          <w:rFonts w:cs="Verdana" w:ascii="Verdana" w:hAnsi="Verdana"/>
          <w:i/>
          <w:iCs/>
        </w:rPr>
        <w:t>procentową</w:t>
      </w:r>
      <w:r>
        <w:rPr>
          <w:rFonts w:cs="Verdana" w:ascii="Verdana" w:hAnsi="Verdana"/>
          <w:i/>
          <w:iCs/>
          <w:spacing w:val="-7"/>
        </w:rPr>
        <w:t xml:space="preserve"> </w:t>
      </w:r>
      <w:r>
        <w:rPr>
          <w:rFonts w:cs="Verdana" w:ascii="Verdana" w:hAnsi="Verdana"/>
          <w:i/>
          <w:iCs/>
        </w:rPr>
        <w:t>zawartością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lepiszcza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rozpuszczalnego uzyskaną z badań laboratoryjnych a procentową zawartością lepiszcza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rozpuszczalnego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podaną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w Badaniu Typu (%).</w:t>
      </w:r>
    </w:p>
    <w:p>
      <w:pPr>
        <w:pStyle w:val="TextBody"/>
        <w:spacing w:lineRule="auto" w:line="276" w:before="100" w:after="0"/>
        <w:ind w:left="1418" w:right="2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9.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u w:val="single"/>
        </w:rPr>
        <w:t>wartości</w:t>
      </w:r>
      <w:r>
        <w:rPr>
          <w:rFonts w:cs="Verdana" w:ascii="Verdana" w:hAnsi="Verdana"/>
          <w:spacing w:val="-10"/>
          <w:u w:val="single"/>
        </w:rPr>
        <w:t xml:space="preserve"> </w:t>
      </w:r>
      <w:r>
        <w:rPr>
          <w:rFonts w:cs="Verdana" w:ascii="Verdana" w:hAnsi="Verdana"/>
          <w:u w:val="single"/>
        </w:rPr>
        <w:t>średniej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oliczonej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0,0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</w:t>
      </w:r>
    </w:p>
    <w:tbl>
      <w:tblPr>
        <w:tblW w:w="8934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2553"/>
        <w:gridCol w:w="2552"/>
      </w:tblGrid>
      <w:tr>
        <w:trPr>
          <w:trHeight w:val="52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55" w:hanging="0"/>
              <w:rPr>
                <w:sz w:val="20"/>
                <w:szCs w:val="20"/>
              </w:rPr>
            </w:pPr>
            <w:r>
              <w:rPr>
                <w:sz w:val="20"/>
              </w:rPr>
              <w:t>Ocenian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arametr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72" w:hanging="0"/>
              <w:rPr/>
            </w:pPr>
            <w:r>
              <w:rPr>
                <w:sz w:val="20"/>
                <w:szCs w:val="20"/>
              </w:rPr>
              <w:t>Wielk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hyłki dl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 średniej;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</w:t>
            </w:r>
          </w:p>
        </w:tc>
      </w:tr>
      <w:tr>
        <w:trPr>
          <w:trHeight w:val="517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573" w:right="9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923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KR 1÷2</w:t>
            </w:r>
          </w:p>
        </w:tc>
      </w:tr>
      <w:tr>
        <w:trPr>
          <w:trHeight w:val="79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</w:p>
          <w:p>
            <w:pPr>
              <w:pStyle w:val="TableParagraph"/>
              <w:spacing w:before="38" w:after="0"/>
              <w:ind w:left="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domia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71" w:right="9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37" w:right="923" w:hanging="0"/>
              <w:jc w:val="center"/>
              <w:rPr/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80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1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</w:p>
          <w:p>
            <w:pPr>
              <w:pStyle w:val="TableParagraph"/>
              <w:spacing w:before="36" w:after="0"/>
              <w:ind w:left="1204" w:hanging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mia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71" w:right="955" w:hanging="0"/>
              <w:jc w:val="center"/>
              <w:rPr/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37" w:right="9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spacing w:lineRule="auto" w:line="276" w:before="0" w:after="0"/>
        <w:ind w:left="1418" w:right="237" w:hanging="1134"/>
        <w:rPr/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10.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86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87"/>
        </w:rPr>
        <w:t xml:space="preserve"> </w:t>
      </w:r>
      <w:r>
        <w:rPr>
          <w:rFonts w:cs="Verdana" w:ascii="Verdana" w:hAnsi="Verdana"/>
          <w:u w:val="single"/>
        </w:rPr>
        <w:t>dla</w:t>
      </w:r>
      <w:r>
        <w:rPr>
          <w:rFonts w:cs="Verdana" w:ascii="Verdana" w:hAnsi="Verdana"/>
          <w:spacing w:val="82"/>
          <w:u w:val="single"/>
        </w:rPr>
        <w:t xml:space="preserve"> </w:t>
      </w:r>
      <w:r>
        <w:rPr>
          <w:rFonts w:cs="Verdana" w:ascii="Verdana" w:hAnsi="Verdana"/>
          <w:u w:val="single"/>
        </w:rPr>
        <w:t>pojedynczego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kreślonego 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2"/>
        </w:rPr>
        <w:t xml:space="preserve"> </w:t>
      </w:r>
      <w:r>
        <w:rPr/>
        <w:t>%</w:t>
      </w:r>
    </w:p>
    <w:tbl>
      <w:tblPr>
        <w:tblW w:w="8933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5104"/>
      </w:tblGrid>
      <w:tr>
        <w:trPr>
          <w:trHeight w:val="52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950" w:hanging="0"/>
              <w:rPr/>
            </w:pPr>
            <w:r>
              <w:rPr>
                <w:sz w:val="20"/>
                <w:szCs w:val="20"/>
              </w:rPr>
              <w:t>Ocenia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met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6" w:hanging="0"/>
              <w:jc w:val="center"/>
              <w:rPr/>
            </w:pPr>
            <w:r>
              <w:rPr>
                <w:sz w:val="20"/>
                <w:szCs w:val="20"/>
              </w:rPr>
              <w:t>Wielk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hyłki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edynczeg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niku;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18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A </w:t>
            </w:r>
          </w:p>
        </w:tc>
      </w:tr>
      <w:tr>
        <w:trPr>
          <w:trHeight w:val="52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7</w:t>
            </w:r>
          </w:p>
        </w:tc>
      </w:tr>
      <w:tr>
        <w:trPr>
          <w:trHeight w:val="79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369" w:right="349" w:firstLine="544"/>
              <w:rPr/>
            </w:pPr>
            <w:r>
              <w:rPr>
                <w:sz w:val="20"/>
                <w:szCs w:val="20"/>
              </w:rPr>
              <w:t>Zawartość lepiszcz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domia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0" w:right="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9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458" w:right="434" w:firstLine="455"/>
              <w:rPr/>
            </w:pPr>
            <w:r>
              <w:rPr>
                <w:sz w:val="20"/>
                <w:szCs w:val="20"/>
              </w:rPr>
              <w:t>Zawartość lepiszcz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nadmia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0" w:right="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TextBody"/>
        <w:spacing w:lineRule="auto" w:line="276" w:before="120" w:after="240"/>
        <w:ind w:right="2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przekroczenia wielkości dopuszczalnych odchyłek dla wartości 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 dl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ojedynczego wyniku w zakresie zawartości lepiszcza rozpuszczalnego należy postępować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zgodnie z Instruk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</w:rPr>
        <w:t>DP-T 14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</w:rPr>
        <w:t>Oce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 xml:space="preserve">jakości na drogach krajowych. </w:t>
        <w:br/>
        <w:t>Część I-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6.5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iniejszych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6.7.2. Uziarnienie mieszanki mineralnej 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Po wykonaniu ekstrakcji lepiszcza należy przeprowadzić kontrolę uziarnienia mieszan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ruszyw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neralnego wg PN-EN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2697-2.</w:t>
      </w:r>
    </w:p>
    <w:p>
      <w:pPr>
        <w:pStyle w:val="TextBody"/>
        <w:spacing w:lineRule="auto" w:line="276" w:before="120" w:after="120"/>
        <w:jc w:val="both"/>
        <w:rPr/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ineral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stawie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57" w:leader="none"/>
        </w:tabs>
        <w:autoSpaceDE w:val="false"/>
        <w:spacing w:lineRule="auto" w:line="276" w:before="156" w:after="0"/>
        <w:ind w:left="856" w:right="243" w:hanging="360"/>
        <w:jc w:val="both"/>
        <w:rPr/>
      </w:pP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śred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rytmetyczn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ynikó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ał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rog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aneg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sfaltowej)</w:t>
      </w:r>
      <w:r>
        <w:rPr>
          <w:rFonts w:cs="Verdana" w:ascii="Verdana" w:hAnsi="Verdana"/>
          <w:spacing w:val="-67"/>
        </w:rPr>
        <w:t xml:space="preserve">         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57" w:leader="none"/>
        </w:tabs>
        <w:autoSpaceDE w:val="false"/>
        <w:spacing w:lineRule="auto" w:line="276" w:before="118" w:after="0"/>
        <w:ind w:left="856" w:right="244" w:hanging="360"/>
        <w:jc w:val="both"/>
        <w:rPr/>
      </w:pPr>
      <w:r>
        <w:rPr>
          <w:rFonts w:cs="Verdana" w:ascii="Verdana" w:hAnsi="Verdana"/>
        </w:rPr>
        <w:t xml:space="preserve">wielkości odchyłki obliczonej dla pojedynczego wyniku (próbki) z dokładnością </w:t>
        <w:br/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%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it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0,063m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%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zostały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it.</w:t>
      </w:r>
    </w:p>
    <w:p>
      <w:pPr>
        <w:pStyle w:val="Normal"/>
        <w:spacing w:lineRule="auto" w:line="276" w:before="119" w:after="0"/>
        <w:ind w:left="136" w:right="235" w:hanging="0"/>
        <w:jc w:val="both"/>
        <w:rPr/>
      </w:pPr>
      <w:r>
        <w:rPr>
          <w:rFonts w:cs="Verdana" w:ascii="Verdana" w:hAnsi="Verdana"/>
          <w:b/>
        </w:rPr>
        <w:t xml:space="preserve">Wyżej wymienione kryteria należy stosować jednocześnie </w:t>
      </w:r>
      <w:r>
        <w:rPr>
          <w:rFonts w:cs="Verdana" w:ascii="Verdana" w:hAnsi="Verdana"/>
        </w:rPr>
        <w:t>(oba podlegają o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).</w:t>
      </w:r>
    </w:p>
    <w:p>
      <w:pPr>
        <w:pStyle w:val="TextBody"/>
        <w:spacing w:lineRule="auto" w:line="276" w:before="100" w:after="120"/>
        <w:ind w:left="142" w:right="-1" w:hanging="0"/>
        <w:jc w:val="both"/>
        <w:rPr/>
      </w:pPr>
      <w:r>
        <w:rPr>
          <w:rFonts w:cs="Verdana" w:ascii="Verdana" w:hAnsi="Verdana"/>
          <w:i/>
          <w:iCs/>
        </w:rPr>
        <w:t>Odchyłka jest to wartość bezwzględna różnicy pomiędzy procentową zawartością ziaren w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wyekstrahowanej mieszance mineralnej uzyskaną z badań laboratoryjnych a procentową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zawartością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ziaren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w mieszance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mineralnej podaną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w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Badaniu Typu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(%).</w:t>
      </w:r>
    </w:p>
    <w:p>
      <w:pPr>
        <w:pStyle w:val="TextBody"/>
        <w:spacing w:lineRule="auto" w:line="276" w:before="0" w:after="0"/>
        <w:ind w:left="284" w:right="1840" w:hanging="142"/>
        <w:jc w:val="both"/>
        <w:rPr>
          <w:rFonts w:ascii="Verdana" w:hAnsi="Verdana" w:cs="Verdana"/>
          <w:spacing w:val="-68"/>
        </w:rPr>
      </w:pPr>
      <w:r>
        <w:rPr>
          <w:rFonts w:cs="Verdana" w:ascii="Verdana" w:hAnsi="Verdana"/>
        </w:rPr>
        <w:t>Dopuszczalne odchyłki w zakresie uziarnienia podano w tabeli 11.</w:t>
      </w:r>
    </w:p>
    <w:p>
      <w:pPr>
        <w:pStyle w:val="TextBody"/>
        <w:spacing w:lineRule="auto" w:line="276" w:before="0" w:after="0"/>
        <w:ind w:left="284" w:right="18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1.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uziarnienia</w:t>
      </w:r>
    </w:p>
    <w:tbl>
      <w:tblPr>
        <w:tblW w:w="8682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1839"/>
        <w:gridCol w:w="1842"/>
        <w:gridCol w:w="2694"/>
      </w:tblGrid>
      <w:tr>
        <w:trPr>
          <w:trHeight w:val="74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20" w:after="0"/>
              <w:ind w:righ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76" w:before="120" w:after="0"/>
              <w:ind w:righ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-6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t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#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łk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uszczaln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edynczego </w:t>
            </w:r>
            <w:r>
              <w:rPr>
                <w:spacing w:val="-68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wyniku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łk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uszczalne d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ej,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8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4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KR 3÷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4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K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÷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K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÷7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21" w:right="7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11" w:right="7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82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2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235" w:right="209" w:firstLine="328"/>
              <w:rPr/>
            </w:pPr>
            <w:r>
              <w:rPr>
                <w:sz w:val="20"/>
                <w:szCs w:val="20"/>
              </w:rPr>
              <w:t>D/2 lub si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styczn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TextBody"/>
        <w:spacing w:lineRule="auto" w:line="276" w:before="120" w:after="120"/>
        <w:ind w:right="235" w:hanging="0"/>
        <w:jc w:val="both"/>
        <w:rPr/>
      </w:pPr>
      <w:r>
        <w:rPr>
          <w:rFonts w:cs="Verdana" w:ascii="Verdana" w:hAnsi="Verdana"/>
        </w:rPr>
        <w:t>Wymagania dotyczące udziału kruszywa grubego, drobnego i wypełniacza powinny 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on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jednocześnie.</w:t>
      </w:r>
    </w:p>
    <w:p>
      <w:pPr>
        <w:pStyle w:val="Normal"/>
        <w:spacing w:lineRule="auto" w:line="276" w:before="120" w:after="0"/>
        <w:ind w:right="23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odchyłek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w zakresie uziarnienia należy postępować zgodnie z Instrukcją </w:t>
      </w:r>
      <w:r>
        <w:rPr>
          <w:rFonts w:cs="Verdana" w:ascii="Verdana" w:hAnsi="Verdana"/>
          <w:i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 jakości 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ach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krajowych.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Część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I-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lub 6.5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iniejszych SST.</w:t>
      </w:r>
    </w:p>
    <w:p>
      <w:pPr>
        <w:pStyle w:val="TextBody"/>
        <w:spacing w:lineRule="auto" w:line="276" w:before="121" w:after="120"/>
        <w:ind w:right="23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la kryterium dotyczącego pojedynczego wyniku nie stosuje się potrąceń – należy j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ć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g wyżej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wymieniony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ymagań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7.3. Zawartość wolnych przestrzeni w mieszance MM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awartość wolnych przestrzeni w próbce Marshall’a pobranej z mieszanki MMA </w:t>
        <w:br/>
        <w:t xml:space="preserve">lub wyjątkowo powtórnie rozgrzanej próbki pobranej z nawierzchni, </w:t>
      </w:r>
      <w:r>
        <w:rPr>
          <w:rFonts w:cs="Verdana" w:ascii="Verdana" w:hAnsi="Verdana"/>
        </w:rPr>
        <w:t xml:space="preserve">oblicza się zgodnie </w:t>
        <w:br/>
        <w:t>z PN-EN 12697-8. Zawartość wolnych przestrzeni nie może przekroczyć wartości podanych w WT-2 2014-część I tab. 27, 28 i 29 w zależności od kategorii ruchu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6.7.4. Pomiar grubości warstwy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  <w:b/>
        </w:rPr>
        <w:t>wg</w:t>
      </w:r>
      <w:r>
        <w:rPr>
          <w:rFonts w:cs="Verdana" w:ascii="Verdana" w:hAnsi="Verdana"/>
          <w:b/>
          <w:spacing w:val="-2"/>
        </w:rPr>
        <w:t xml:space="preserve"> </w:t>
      </w:r>
      <w:r>
        <w:rPr>
          <w:rFonts w:cs="Verdana" w:ascii="Verdana" w:hAnsi="Verdana"/>
          <w:b/>
        </w:rPr>
        <w:t>PN-EN</w:t>
      </w:r>
      <w:r>
        <w:rPr>
          <w:rFonts w:cs="Verdana" w:ascii="Verdana" w:hAnsi="Verdana"/>
          <w:b/>
          <w:spacing w:val="-2"/>
        </w:rPr>
        <w:t xml:space="preserve"> </w:t>
      </w:r>
      <w:r>
        <w:rPr>
          <w:rFonts w:cs="Verdana" w:ascii="Verdana" w:hAnsi="Verdana"/>
          <w:b/>
        </w:rPr>
        <w:t>12697-36</w:t>
      </w:r>
      <w:r>
        <w:rPr>
          <w:rFonts w:cs="Arial" w:ascii="Verdana" w:hAnsi="Verdana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Grubości wykonanej warstwy należy określać na wyciętych próbkach (nie wycinać próbek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obiektach</w:t>
      </w:r>
      <w:r>
        <w:rPr>
          <w:rFonts w:cs="Verdana" w:ascii="Verdana" w:hAnsi="Verdana"/>
          <w:spacing w:val="114"/>
        </w:rPr>
        <w:t xml:space="preserve"> </w:t>
      </w:r>
      <w:r>
        <w:rPr>
          <w:rFonts w:cs="Verdana" w:ascii="Verdana" w:hAnsi="Verdana"/>
        </w:rPr>
        <w:t>mostowych</w:t>
      </w:r>
      <w:r>
        <w:rPr>
          <w:rFonts w:cs="Verdana" w:ascii="Verdana" w:hAnsi="Verdana"/>
          <w:spacing w:val="115"/>
        </w:rPr>
        <w:t xml:space="preserve"> </w:t>
      </w:r>
      <w:r>
        <w:rPr>
          <w:rFonts w:cs="Verdana" w:ascii="Verdana" w:hAnsi="Verdana"/>
        </w:rPr>
        <w:t>wiertnicą</w:t>
      </w:r>
      <w:r>
        <w:rPr>
          <w:rFonts w:cs="Verdana" w:ascii="Verdana" w:hAnsi="Verdana"/>
          <w:spacing w:val="115"/>
        </w:rPr>
        <w:t xml:space="preserve"> </w:t>
      </w:r>
      <w:r>
        <w:rPr>
          <w:rFonts w:cs="Verdana" w:ascii="Verdana" w:hAnsi="Verdana"/>
        </w:rPr>
        <w:t>mechaniczną)</w:t>
      </w:r>
      <w:r>
        <w:rPr>
          <w:rFonts w:cs="Verdana" w:ascii="Verdana" w:hAnsi="Verdana"/>
          <w:spacing w:val="113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116"/>
        </w:rPr>
        <w:t xml:space="preserve"> </w:t>
      </w:r>
      <w:r>
        <w:rPr>
          <w:rFonts w:cs="Verdana" w:ascii="Verdana" w:hAnsi="Verdana"/>
        </w:rPr>
        <w:t>metodą</w:t>
      </w:r>
      <w:r>
        <w:rPr>
          <w:rFonts w:cs="Verdana" w:ascii="Verdana" w:hAnsi="Verdana"/>
          <w:spacing w:val="114"/>
        </w:rPr>
        <w:t xml:space="preserve"> </w:t>
      </w:r>
      <w:r>
        <w:rPr>
          <w:rFonts w:cs="Verdana" w:ascii="Verdana" w:hAnsi="Verdana"/>
        </w:rPr>
        <w:t>elektromagnetyczną</w:t>
      </w:r>
      <w:r>
        <w:rPr>
          <w:rFonts w:cs="Verdana" w:ascii="Verdana" w:hAnsi="Verdana"/>
          <w:spacing w:val="-68"/>
        </w:rPr>
        <w:t xml:space="preserve">  </w:t>
        <w:br/>
      </w:r>
      <w:r>
        <w:rPr>
          <w:rFonts w:cs="Verdana" w:ascii="Verdana" w:hAnsi="Verdana"/>
        </w:rPr>
        <w:t>z częstotliwością określoną w tab. 8. Sposób oceny grubości warstwy i pakietu warst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onać zgodnie</w:t>
      </w:r>
      <w:r>
        <w:rPr>
          <w:rFonts w:cs="Verdana" w:ascii="Verdana" w:hAnsi="Verdana"/>
          <w:spacing w:val="65"/>
        </w:rPr>
        <w:t xml:space="preserve"> </w:t>
      </w:r>
      <w:r>
        <w:rPr>
          <w:rFonts w:cs="Verdana" w:ascii="Verdana" w:hAnsi="Verdana"/>
        </w:rPr>
        <w:t>WT-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2016–część I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8.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Instrukcją </w:t>
      </w:r>
      <w:r>
        <w:rPr>
          <w:rFonts w:cs="Verdana" w:ascii="Verdana" w:hAnsi="Verdana"/>
          <w:i/>
          <w:iCs/>
        </w:rPr>
        <w:t>DP-T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1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kt 2.3.</w:t>
      </w:r>
    </w:p>
    <w:p>
      <w:pPr>
        <w:pStyle w:val="TextBody"/>
        <w:spacing w:lineRule="auto" w:line="276" w:before="121" w:after="120"/>
        <w:jc w:val="both"/>
        <w:rPr/>
      </w:pP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stawi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la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856" w:leader="none"/>
          <w:tab w:val="left" w:pos="857" w:leader="none"/>
        </w:tabs>
        <w:autoSpaceDE w:val="false"/>
        <w:spacing w:lineRule="auto" w:line="276" w:before="155" w:after="0"/>
        <w:ind w:left="856" w:hanging="361"/>
        <w:jc w:val="both"/>
        <w:rPr/>
      </w:pPr>
      <w:r>
        <w:rPr>
          <w:rFonts w:cs="Verdana" w:ascii="Verdana" w:hAnsi="Verdana"/>
        </w:rPr>
        <w:t>pojedyncz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miar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asfaltowych,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856" w:leader="none"/>
          <w:tab w:val="left" w:pos="857" w:leader="none"/>
        </w:tabs>
        <w:autoSpaceDE w:val="false"/>
        <w:spacing w:lineRule="auto" w:line="276" w:before="156" w:after="0"/>
        <w:ind w:left="856" w:right="242" w:hanging="360"/>
        <w:jc w:val="both"/>
        <w:rPr>
          <w:rFonts w:ascii="Verdana" w:hAnsi="Verdana" w:cs="Verdana"/>
          <w:sz w:val="9"/>
        </w:rPr>
      </w:pP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asfaltowych.</w:t>
      </w:r>
    </w:p>
    <w:p>
      <w:pPr>
        <w:pStyle w:val="TextBody"/>
        <w:spacing w:lineRule="auto" w:line="276" w:before="100" w:after="120"/>
        <w:ind w:right="2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chyłka w zakresie grubości danej warstwy lub pakietu warstw z mieszanek mineralno-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y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jest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ocentow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b/>
        </w:rPr>
        <w:t>przekroczenie</w:t>
      </w:r>
      <w:r>
        <w:rPr>
          <w:rFonts w:cs="Verdana" w:ascii="Verdana" w:hAnsi="Verdana"/>
          <w:b/>
          <w:spacing w:val="-10"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cs="Verdana" w:ascii="Verdana" w:hAnsi="Verdana"/>
          <w:b/>
          <w:spacing w:val="-12"/>
        </w:rPr>
        <w:t xml:space="preserve"> </w:t>
      </w:r>
      <w:r>
        <w:rPr>
          <w:rFonts w:cs="Verdana" w:ascii="Verdana" w:hAnsi="Verdana"/>
          <w:b/>
        </w:rPr>
        <w:t>dół</w:t>
      </w:r>
      <w:r>
        <w:rPr>
          <w:rFonts w:cs="Verdana" w:ascii="Verdana" w:hAnsi="Verdana"/>
          <w:b/>
          <w:spacing w:val="-10"/>
        </w:rPr>
        <w:t xml:space="preserve"> </w:t>
      </w:r>
      <w:r>
        <w:rPr>
          <w:rFonts w:cs="Verdana" w:ascii="Verdana" w:hAnsi="Verdana"/>
        </w:rPr>
        <w:t>projektowanej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g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2.3 Instr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  <w:iCs/>
        </w:rPr>
        <w:t>DP-T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14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–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część</w:t>
      </w:r>
      <w:r>
        <w:rPr>
          <w:rFonts w:cs="Verdana" w:ascii="Verdana" w:hAnsi="Verdana"/>
          <w:i/>
          <w:iCs/>
          <w:spacing w:val="2"/>
        </w:rPr>
        <w:t xml:space="preserve"> </w:t>
      </w:r>
      <w:r>
        <w:rPr>
          <w:rFonts w:cs="Verdana" w:ascii="Verdana" w:hAnsi="Verdana"/>
          <w:i/>
          <w:iCs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 1%.</w:t>
      </w:r>
    </w:p>
    <w:p>
      <w:pPr>
        <w:pStyle w:val="TextBody"/>
        <w:spacing w:lineRule="auto" w:line="276" w:before="121" w:after="120"/>
        <w:jc w:val="both"/>
        <w:rPr/>
      </w:pPr>
      <w:r>
        <w:rPr>
          <w:rFonts w:cs="Verdana" w:ascii="Verdana" w:hAnsi="Verdana"/>
        </w:rPr>
        <w:t>Tolerancj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jedynczeg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akresie: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856" w:leader="none"/>
        </w:tabs>
        <w:autoSpaceDE w:val="false"/>
        <w:spacing w:lineRule="auto" w:line="276" w:before="156" w:after="0"/>
        <w:ind w:left="85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oż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nosi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1÷5 %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ojektowanej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857" w:leader="none"/>
        </w:tabs>
        <w:autoSpaceDE w:val="false"/>
        <w:spacing w:lineRule="auto" w:line="276" w:before="156" w:after="0"/>
        <w:ind w:left="856" w:right="239" w:hanging="360"/>
        <w:jc w:val="both"/>
        <w:rPr/>
      </w:pPr>
      <w:r>
        <w:rPr>
          <w:rFonts w:cs="Verdana" w:ascii="Verdana" w:hAnsi="Verdana"/>
          <w:spacing w:val="-1"/>
        </w:rPr>
        <w:t>pakietu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wszystki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  <w:spacing w:val="-1"/>
        </w:rPr>
        <w:t>warstw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asfaltowych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ynos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0÷10 %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ojektowanej,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lecz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ięcej niż 1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TextBody"/>
        <w:spacing w:lineRule="auto" w:line="276" w:before="124" w:after="120"/>
        <w:ind w:right="2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średnia ze wszystkich pomiarów grubości danej warstwy lub pakietu warst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ów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ądź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iększ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tosunku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rzyjętej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projekci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 nawierzchni. </w:t>
      </w:r>
    </w:p>
    <w:p>
      <w:pPr>
        <w:pStyle w:val="Normal"/>
        <w:spacing w:lineRule="auto" w:line="276" w:before="119" w:after="0"/>
        <w:ind w:right="23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postępować zgodnie z Instrukcją </w:t>
      </w:r>
      <w:r>
        <w:rPr>
          <w:rFonts w:cs="Verdana" w:ascii="Verdana" w:hAnsi="Verdana"/>
          <w:i/>
          <w:iCs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 jakości na drogach krajowych. Część I -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Roboty drogowe</w:t>
      </w:r>
      <w:r>
        <w:rPr>
          <w:rFonts w:cs="Verdana" w:ascii="Verdana" w:hAnsi="Verdana"/>
        </w:rPr>
        <w:t>, z uwzględnieniem zasad opisanych w punktach 6.4 lub 6.5 niniejsz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puszcza się przy odbiorze warstwy przez Zamawiającego pomiar grubości za pomocą georadaru GPR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7.5. Wskaźnik zagęszczenia warstwy wg PN-EN 13108-20 załącznik C4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skaźnik zagęszczenia warstwy należy sprawdzać na próbkach wyciętych z zagęszczonej warstwy z częstością podaną w pkt 6.2 tab. 8. Wskaźnik zagęszczenia </w:t>
      </w:r>
      <w:r>
        <w:rPr>
          <w:rFonts w:cs="Verdana" w:ascii="Verdana" w:hAnsi="Verdana"/>
          <w:b/>
          <w:bCs/>
          <w:color w:val="000000"/>
        </w:rPr>
        <w:t>nie może być niższy niż 98,0%</w:t>
      </w:r>
      <w:r>
        <w:rPr>
          <w:rFonts w:cs="Verdana" w:ascii="Verdana" w:hAnsi="Verdana"/>
          <w:color w:val="000000"/>
        </w:rPr>
        <w:t xml:space="preserve">. Dopuszcza się za zgodą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  <w:color w:val="000000"/>
        </w:rPr>
        <w:t>/Inspektora Nadzoru badania zagęszczenia warstwy metodami izotopowymi (zamiennie do cięcia próbek). Metodą referencyjną jest badanie na próbkach wyciętych z zagęszczonej warstwy. Wykonawca jest zobowiązany do wycięcia próbki na każde życzenie Przedstawiciela Zamawiającego/Inspektora Nadzoru w miejscach wątpliwych przez niego wskazanych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jeśli wskaźnik zagęszczenia jest niższy niż 98,0% należy postępować zgodnie z Instrukcją </w:t>
      </w:r>
      <w:r>
        <w:rPr>
          <w:rFonts w:cs="Verdana" w:ascii="Verdana" w:hAnsi="Verdana"/>
          <w:i/>
          <w:iCs/>
          <w:color w:val="000000"/>
        </w:rPr>
        <w:t>DP-T 14 Ocena jakości na drogach krajowych. Część I</w:t>
      </w:r>
      <w:r>
        <w:rPr>
          <w:rFonts w:cs="Verdana" w:ascii="Verdana" w:hAnsi="Verdana"/>
          <w:color w:val="000000"/>
        </w:rPr>
        <w:t xml:space="preserve"> - </w:t>
      </w:r>
      <w:r>
        <w:rPr>
          <w:rFonts w:cs="Verdana" w:ascii="Verdana" w:hAnsi="Verdana"/>
          <w:i/>
          <w:iCs/>
          <w:color w:val="000000"/>
        </w:rPr>
        <w:t>Roboty drogowe</w:t>
      </w:r>
      <w:r>
        <w:rPr>
          <w:rFonts w:cs="Verdana" w:ascii="Verdana" w:hAnsi="Verdana"/>
          <w:color w:val="000000"/>
        </w:rPr>
        <w:t xml:space="preserve">, </w:t>
        <w:br/>
        <w:t>z uwzględnieniem zasad opisanych w punktach 6.4 lub 6.5 niniejszych SST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7.6. Wolna przestrzeń w zagęszczonej warstwie wg PN-EN 12697-8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 obliczenia wolnej przestrzeni w warstwie należy przyjmować gęstość mieszanki mineralno asfaltowej oznaczonej w dniu wykonywania kontrolowanej działki roboczej. Zawartość wolnej przestrzeni (</w:t>
      </w:r>
      <w:r>
        <w:rPr>
          <w:rFonts w:cs="Verdana" w:ascii="Verdana" w:hAnsi="Verdana"/>
          <w:i/>
          <w:iCs/>
          <w:color w:val="000000"/>
        </w:rPr>
        <w:t>V</w:t>
      </w:r>
      <w:r>
        <w:rPr>
          <w:rFonts w:cs="Verdana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</w:rPr>
        <w:t xml:space="preserve">) w warstwie powinna mieścić się w granicach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KR 1÷4 </w:t>
      </w:r>
      <w:r>
        <w:rPr>
          <w:rFonts w:cs="Calibri" w:ascii="Verdana" w:hAnsi="Verdana"/>
          <w:i/>
          <w:iCs/>
          <w:color w:val="000000"/>
        </w:rPr>
        <w:t>V</w:t>
      </w:r>
      <w:r>
        <w:rPr>
          <w:rFonts w:cs="Calibri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  <w:vertAlign w:val="subscript"/>
        </w:rPr>
        <w:t xml:space="preserve">    </w:t>
      </w:r>
      <w:r>
        <w:rPr>
          <w:rFonts w:cs="Verdana" w:ascii="Verdana" w:hAnsi="Verdana"/>
          <w:color w:val="000000"/>
        </w:rPr>
        <w:t xml:space="preserve">1,5÷5,0 %, 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KR ≥5   </w:t>
      </w:r>
      <w:r>
        <w:rPr>
          <w:rFonts w:cs="Verdana" w:ascii="Verdana" w:hAnsi="Verdana"/>
          <w:i/>
          <w:iCs/>
          <w:color w:val="000000"/>
        </w:rPr>
        <w:t>V</w:t>
      </w:r>
      <w:r>
        <w:rPr>
          <w:rFonts w:cs="Verdana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vertAlign w:val="subscript"/>
        </w:rPr>
        <w:t xml:space="preserve">  </w:t>
      </w:r>
      <w:r>
        <w:rPr>
          <w:rFonts w:cs="Verdana" w:ascii="Verdana" w:hAnsi="Verdana"/>
          <w:color w:val="000000"/>
        </w:rPr>
        <w:t xml:space="preserve">2,0÷5,0 %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wartość wolnej przestrzeni w warstwie należy sprawdzać z częstością podaną </w:t>
        <w:br/>
        <w:t xml:space="preserve">w pkt. 6.2 tab. 8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przekroczenia wartości dopuszczalnych w zakresie zawartości wolnych przestrzeni należy postępować zgodnie z Instrukcją </w:t>
      </w:r>
      <w:r>
        <w:rPr>
          <w:rFonts w:cs="Verdana" w:ascii="Verdana" w:hAnsi="Verdana"/>
          <w:i/>
          <w:iCs/>
          <w:color w:val="000000"/>
        </w:rPr>
        <w:t>DP-T 14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" w:ascii="Verdana" w:hAnsi="Verdana"/>
          <w:i/>
          <w:iCs/>
          <w:color w:val="000000"/>
        </w:rPr>
        <w:t>Ocena jakości na drogach krajowych. Część I - Roboty drogowe</w:t>
      </w:r>
      <w:r>
        <w:rPr>
          <w:rFonts w:cs="Verdana" w:ascii="Verdana" w:hAnsi="Verdana"/>
          <w:color w:val="000000"/>
        </w:rPr>
        <w:t>, z uwzględnieniem zasad opisanych w punktach 6.4 lub 6.5 niniejszych SST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7.7. Wytrzymałoś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ścinani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ołączeń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iędzywarstwowych</w:t>
      </w:r>
    </w:p>
    <w:p>
      <w:pPr>
        <w:pStyle w:val="TextBody"/>
        <w:spacing w:lineRule="auto" w:line="276"/>
        <w:ind w:right="247" w:hanging="0"/>
        <w:jc w:val="both"/>
        <w:rPr>
          <w:rFonts w:ascii="Verdana" w:hAnsi="Verdana" w:cs="Verdana"/>
          <w:spacing w:val="-16"/>
        </w:rPr>
      </w:pPr>
      <w:r>
        <w:rPr>
          <w:rFonts w:cs="Verdana" w:ascii="Verdana" w:hAnsi="Verdana"/>
        </w:rPr>
        <w:t xml:space="preserve">Badanie sczepności międzywarstwowej należy wykonać wg metody Leutnera </w:t>
        <w:br/>
        <w:t>na próbkach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Ø 150±2mm lub Ø 100±2mm zgodnie z „Instrukcją laboratoryjnego badania sczepn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międzywarstwowej warstw asfaltowych wg metody Leutnera </w:t>
        <w:br/>
        <w:t>i wymagania techniczn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czepności 2014”.</w:t>
      </w:r>
      <w:r>
        <w:rPr>
          <w:rFonts w:cs="Verdana" w:ascii="Verdana" w:hAnsi="Verdana"/>
          <w:spacing w:val="-16"/>
        </w:rPr>
        <w:t xml:space="preserve"> </w:t>
      </w:r>
    </w:p>
    <w:p>
      <w:pPr>
        <w:pStyle w:val="TextBody"/>
        <w:spacing w:lineRule="auto" w:line="276"/>
        <w:ind w:right="247" w:hanging="0"/>
        <w:jc w:val="both"/>
        <w:rPr/>
      </w:pPr>
      <w:r>
        <w:rPr>
          <w:rFonts w:cs="Verdana" w:ascii="Verdana" w:hAnsi="Verdana"/>
        </w:rPr>
        <w:t>Wymaga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artość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połączenia:</w:t>
      </w:r>
    </w:p>
    <w:p>
      <w:pPr>
        <w:pStyle w:val="TextBody"/>
        <w:numPr>
          <w:ilvl w:val="0"/>
          <w:numId w:val="26"/>
        </w:numPr>
        <w:spacing w:lineRule="auto" w:line="276"/>
        <w:ind w:left="720" w:right="247" w:hanging="360"/>
        <w:jc w:val="both"/>
        <w:rPr>
          <w:rFonts w:ascii="Verdana" w:hAnsi="Verdana" w:cs="Verdana"/>
          <w:spacing w:val="15"/>
          <w:w w:val="95"/>
        </w:rPr>
      </w:pPr>
      <w:r>
        <w:rPr>
          <w:rFonts w:cs="Verdana" w:ascii="Verdana" w:hAnsi="Verdana"/>
        </w:rPr>
        <w:t>ścieralna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wiążąc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ynos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mniej</w:t>
      </w:r>
      <w:r>
        <w:rPr>
          <w:rFonts w:cs="Verdana" w:ascii="Verdana" w:hAnsi="Verdana"/>
          <w:spacing w:val="-68"/>
        </w:rPr>
        <w:t xml:space="preserve">  </w:t>
      </w:r>
      <w:r>
        <w:rPr>
          <w:rFonts w:cs="Verdana" w:ascii="Verdana" w:hAnsi="Verdana"/>
          <w:w w:val="95"/>
        </w:rPr>
        <w:t xml:space="preserve"> niż 1,0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MPa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–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kryterium</w:t>
      </w:r>
      <w:r>
        <w:rPr>
          <w:rFonts w:cs="Verdana" w:ascii="Verdana" w:hAnsi="Verdana"/>
          <w:spacing w:val="17"/>
          <w:w w:val="95"/>
        </w:rPr>
        <w:t xml:space="preserve"> </w:t>
      </w:r>
      <w:r>
        <w:rPr>
          <w:rFonts w:cs="Verdana" w:ascii="Verdana" w:hAnsi="Verdana"/>
          <w:w w:val="95"/>
        </w:rPr>
        <w:t>należy</w:t>
      </w:r>
      <w:r>
        <w:rPr>
          <w:rFonts w:cs="Verdana" w:ascii="Verdana" w:hAnsi="Verdana"/>
          <w:spacing w:val="17"/>
          <w:w w:val="95"/>
        </w:rPr>
        <w:t xml:space="preserve"> </w:t>
      </w:r>
      <w:r>
        <w:rPr>
          <w:rFonts w:cs="Verdana" w:ascii="Verdana" w:hAnsi="Verdana"/>
          <w:w w:val="95"/>
        </w:rPr>
        <w:t>spełnić.</w:t>
      </w:r>
      <w:r>
        <w:rPr>
          <w:rFonts w:cs="Verdana" w:ascii="Verdana" w:hAnsi="Verdana"/>
          <w:spacing w:val="15"/>
          <w:w w:val="95"/>
        </w:rPr>
        <w:t xml:space="preserve"> </w:t>
      </w:r>
    </w:p>
    <w:p>
      <w:pPr>
        <w:pStyle w:val="TextBody"/>
        <w:spacing w:lineRule="auto" w:line="276"/>
        <w:ind w:right="247" w:hanging="0"/>
        <w:jc w:val="both"/>
        <w:rPr/>
      </w:pPr>
      <w:r>
        <w:rPr>
          <w:rFonts w:cs="Verdana" w:ascii="Verdana" w:hAnsi="Verdana"/>
          <w:w w:val="95"/>
        </w:rPr>
        <w:t>Dopuszcza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się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też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inne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sprawdzone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metody</w:t>
      </w:r>
      <w:r>
        <w:rPr>
          <w:rFonts w:cs="Verdana" w:ascii="Verdana" w:hAnsi="Verdana"/>
          <w:spacing w:val="16"/>
          <w:w w:val="95"/>
        </w:rPr>
        <w:t xml:space="preserve"> </w:t>
      </w:r>
      <w:r>
        <w:rPr>
          <w:rFonts w:cs="Verdana" w:ascii="Verdana" w:hAnsi="Verdana"/>
          <w:w w:val="95"/>
        </w:rPr>
        <w:t>badania</w:t>
      </w:r>
      <w:r>
        <w:rPr>
          <w:rFonts w:cs="Verdana" w:ascii="Verdana" w:hAnsi="Verdana"/>
        </w:rPr>
        <w:t xml:space="preserve"> sczepności,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zy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czym   metodą   referencyjną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jest   metoda   Leutnera   n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óbk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Ø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50±2mm.</w:t>
      </w:r>
    </w:p>
    <w:p>
      <w:pPr>
        <w:pStyle w:val="TextBody"/>
        <w:spacing w:lineRule="auto" w:line="276" w:before="0" w:after="0"/>
        <w:ind w:right="23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dani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sczepności</w:t>
      </w:r>
      <w:r>
        <w:rPr>
          <w:rFonts w:cs="Verdana" w:ascii="Verdana" w:hAnsi="Verdana"/>
          <w:spacing w:val="49"/>
        </w:rPr>
        <w:t xml:space="preserve"> </w:t>
      </w:r>
      <w:r>
        <w:rPr>
          <w:rFonts w:cs="Verdana" w:ascii="Verdana" w:hAnsi="Verdana"/>
        </w:rPr>
        <w:t>międzywarstwowej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sprawdzać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zgodni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50"/>
        </w:rPr>
        <w:t xml:space="preserve"> </w:t>
      </w:r>
      <w:r>
        <w:rPr>
          <w:rFonts w:cs="Verdana" w:ascii="Verdana" w:hAnsi="Verdana"/>
        </w:rPr>
        <w:t>częstością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podan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6.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ab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8.</w:t>
      </w:r>
    </w:p>
    <w:p>
      <w:pPr>
        <w:pStyle w:val="TextBody"/>
        <w:spacing w:lineRule="auto" w:line="276" w:before="0" w:after="0"/>
        <w:ind w:right="23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wytrzymałośc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ścinanie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połączeń międzywarstwowych należy postępować zgodnie z Instrukcją </w:t>
      </w:r>
      <w:r>
        <w:rPr>
          <w:rFonts w:cs="Verdana" w:ascii="Verdana" w:hAnsi="Verdana"/>
          <w:i/>
          <w:iCs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jakości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ach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krajowych.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Część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lub 6.5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iniejszych SST.</w:t>
      </w:r>
    </w:p>
    <w:p>
      <w:pPr>
        <w:pStyle w:val="TextBody"/>
        <w:spacing w:lineRule="auto" w:line="276" w:before="0" w:after="0"/>
        <w:ind w:right="23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6.7.8. Odporność na deformacje trwałe zagęszczonej warstwy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adanie odporności na deformacje trwałe (koleinowanie) należy wykonać wg norm </w:t>
        <w:br/>
        <w:t xml:space="preserve">PN-EN 12697-22 metoda B w powietrzu, PN-EN 13108-20 Zał. D.1.6 na próbkach </w:t>
      </w:r>
      <w:r>
        <w:rPr>
          <w:rFonts w:cs="Verdana" w:ascii="Verdana" w:hAnsi="Verdana"/>
          <w:color w:val="000000"/>
        </w:rPr>
        <w:t>wyciętych z zagęszczonej warstwy z częstością podaną w pkt 6.2 tab. 8</w:t>
      </w:r>
      <w:r>
        <w:rPr>
          <w:rFonts w:cs="Verdana" w:ascii="Verdana" w:hAnsi="Verdana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dporność na deformacje trwałe nie może przekroczyć wartości podanych </w:t>
        <w:br/>
        <w:t>w WT-2 2014-część I tab. 28 i 29 w zależności od kategorii ruchu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przekroczenia wartości dopuszczalnych w zakresie odporności na deformacje trwałe warstw nawierzchni asfaltowych należy postępować zgodnie z Instrukcją </w:t>
      </w:r>
      <w:r>
        <w:rPr>
          <w:rFonts w:cs="Verdana" w:ascii="Verdana" w:hAnsi="Verdana"/>
          <w:i/>
          <w:iCs/>
          <w:color w:val="000000"/>
        </w:rPr>
        <w:t>DP-T 14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Ocena jakości na drogach krajowych. Część I</w:t>
      </w:r>
      <w:r>
        <w:rPr>
          <w:rFonts w:cs="Verdana" w:ascii="Verdana" w:hAnsi="Verdana"/>
          <w:color w:val="000000"/>
        </w:rPr>
        <w:t xml:space="preserve"> - </w:t>
      </w:r>
      <w:r>
        <w:rPr>
          <w:rFonts w:cs="Verdana" w:ascii="Verdana" w:hAnsi="Verdana"/>
          <w:i/>
          <w:iCs/>
          <w:color w:val="000000"/>
        </w:rPr>
        <w:t>Roboty drogowe</w:t>
      </w:r>
      <w:r>
        <w:rPr>
          <w:rFonts w:cs="Verdana" w:ascii="Verdana" w:hAnsi="Verdana"/>
          <w:color w:val="000000"/>
        </w:rPr>
        <w:t>, z uwzględnieniem zasad opisanych w punktach 6.4 lub 6.5 niniejszych SST.</w:t>
      </w:r>
    </w:p>
    <w:p>
      <w:pPr>
        <w:pStyle w:val="TextBody"/>
        <w:spacing w:lineRule="auto" w:line="276" w:before="0" w:after="0"/>
        <w:ind w:right="2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7.9. Właściwośc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odzyskanego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la lepiszcza odzyskanego (wyekstrahowanego) z wyprodukowanej mieszanki mineralno-asfaltowej należy kontrolować następujące właściwości: 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857" w:leader="none"/>
        </w:tabs>
        <w:autoSpaceDE w:val="false"/>
        <w:spacing w:lineRule="auto" w:line="276"/>
        <w:ind w:left="851" w:right="2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mperaturę mięknienia (1 badanie podczas próby technologicznej oraz w raz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ątpliwości) – dotyczy mieszanek bez udziału granulatu asfaltowego,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851" w:right="234" w:hanging="0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857" w:leader="none"/>
        </w:tabs>
        <w:autoSpaceDE w:val="false"/>
        <w:spacing w:lineRule="auto" w:line="276"/>
        <w:ind w:left="851" w:right="2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mperaturę mięknienia (1 badanie na 5000 Mg mieszanki) – dotyczy mieszanek z udziałem granulatu asfaltowego,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851" w:right="236" w:hanging="0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857" w:leader="none"/>
        </w:tabs>
        <w:autoSpaceDE w:val="false"/>
        <w:spacing w:lineRule="auto" w:line="276"/>
        <w:ind w:left="851" w:right="23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wrót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sprężysty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dot.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asfaltów modyfikowanych polimerami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(1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badani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podczas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próby technologicznej oraz w razie wątpliwości).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/>
      </w:pPr>
      <w:r>
        <w:rPr>
          <w:rFonts w:cs="Verdana" w:ascii="Verdana" w:hAnsi="Verdana"/>
        </w:rPr>
        <w:t xml:space="preserve">Wymagania dla temperatury mięknienia lepiszcza odzyskanego (wyekstrahowanego) </w:t>
        <w:br/>
        <w:t xml:space="preserve">z wyprodukowanej mieszanki są identyczne jak dla temperatury mięknienia lepiszcza zadeklarowanego w badaniu typu danej mieszanki mineralno-asfaltowej, zarówno dla mieszanek mineralno-asfaltowych z udziałem granulatu asfaltowego jak i dla mieszanek mineralno-asfaltowych bez udziału granulatu asfaltowego. Maksymalna temperatura mięknienia lepiszcza odzyskanego w zależności od rodzaju asfaltu zadeklarowanego </w:t>
        <w:br/>
        <w:t>w badaniu typu danej mieszanki, nie powinna być większa niż określona w pkt 8.1.1</w:t>
        <w:br/>
        <w:t>WT 2 2016–część II</w:t>
      </w:r>
      <w:r>
        <w:rPr/>
        <w:t>.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6.8. Badania i pomiary cech geometrycznych warstwy z MM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8.1. Częstość oraz zakres badań i pomiarów 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zęstość oraz zakres badań i pomiarów dla warstwy ścieralnej podano w tabeli 8.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6.8.2. Szerokość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</w:p>
    <w:p>
      <w:pPr>
        <w:pStyle w:val="TextBody"/>
        <w:spacing w:lineRule="auto" w:line="276" w:before="0" w:after="0"/>
        <w:ind w:right="238" w:hanging="0"/>
        <w:jc w:val="both"/>
        <w:rPr/>
      </w:pPr>
      <w:r>
        <w:rPr>
          <w:rFonts w:cs="Verdana" w:ascii="Verdana" w:hAnsi="Verdana"/>
        </w:rPr>
        <w:t>Szerokość</w:t>
      </w:r>
      <w:r>
        <w:rPr>
          <w:rFonts w:cs="Verdana" w:ascii="Verdana" w:hAnsi="Verdana"/>
          <w:spacing w:val="58"/>
        </w:rPr>
        <w:t xml:space="preserve"> </w:t>
      </w:r>
      <w:r>
        <w:rPr>
          <w:rFonts w:cs="Verdana" w:ascii="Verdana" w:hAnsi="Verdana"/>
        </w:rPr>
        <w:t>wykonanej</w:t>
      </w:r>
      <w:r>
        <w:rPr>
          <w:rFonts w:cs="Verdana" w:ascii="Verdana" w:hAnsi="Verdana"/>
          <w:spacing w:val="128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24"/>
        </w:rPr>
        <w:t xml:space="preserve"> </w:t>
      </w:r>
      <w:r>
        <w:rPr>
          <w:rFonts w:cs="Verdana" w:ascii="Verdana" w:hAnsi="Verdana"/>
        </w:rPr>
        <w:t>zgodna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29"/>
        </w:rPr>
        <w:t xml:space="preserve"> </w:t>
      </w:r>
      <w:r>
        <w:rPr>
          <w:rFonts w:cs="Verdana" w:ascii="Verdana" w:hAnsi="Verdana"/>
        </w:rPr>
        <w:t>szerokością</w:t>
      </w:r>
      <w:r>
        <w:rPr>
          <w:rFonts w:cs="Verdana" w:ascii="Verdana" w:hAnsi="Verdana"/>
          <w:spacing w:val="125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z tolerancją + 5 cm. Wymaga się, aby co najmniej 95% wykonanych pomiarów 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kraczał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lenia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zero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god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zerokością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3"/>
        </w:rPr>
        <w:t xml:space="preserve"> </w:t>
        <w:br/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+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7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Heading2"/>
        <w:spacing w:lineRule="atLeast" w:line="260"/>
        <w:rPr/>
      </w:pPr>
      <w:r>
        <w:rPr>
          <w:rFonts w:cs="Verdana" w:ascii="Verdana" w:hAnsi="Verdana"/>
        </w:rPr>
        <w:t>6.8.3. Równoś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łuż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 ścieralnej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544" w:leader="none"/>
        </w:tabs>
        <w:autoSpaceDE w:val="false"/>
        <w:spacing w:lineRule="atLeast" w:line="260" w:before="155" w:after="0"/>
        <w:ind w:left="543" w:hanging="54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cena</w:t>
      </w:r>
      <w:r>
        <w:rPr>
          <w:rFonts w:cs="Verdana" w:ascii="Verdana" w:hAnsi="Verdana"/>
          <w:b/>
          <w:spacing w:val="-6"/>
        </w:rPr>
        <w:t xml:space="preserve"> </w:t>
      </w:r>
      <w:r>
        <w:rPr>
          <w:rFonts w:cs="Verdana" w:ascii="Verdana" w:hAnsi="Verdana"/>
          <w:b/>
        </w:rPr>
        <w:t>równości</w:t>
      </w:r>
      <w:r>
        <w:rPr>
          <w:rFonts w:cs="Verdana" w:ascii="Verdana" w:hAnsi="Verdana"/>
          <w:b/>
          <w:spacing w:val="-8"/>
        </w:rPr>
        <w:t xml:space="preserve"> </w:t>
      </w:r>
      <w:r>
        <w:rPr>
          <w:rFonts w:cs="Verdana" w:ascii="Verdana" w:hAnsi="Verdana"/>
          <w:b/>
        </w:rPr>
        <w:t>podłużnej</w:t>
      </w:r>
      <w:r>
        <w:rPr>
          <w:rFonts w:cs="Verdana" w:ascii="Verdana" w:hAnsi="Verdana"/>
          <w:b/>
          <w:spacing w:val="-4"/>
        </w:rPr>
        <w:t xml:space="preserve"> </w:t>
      </w:r>
      <w:r>
        <w:rPr>
          <w:rFonts w:cs="Verdana" w:ascii="Verdana" w:hAnsi="Verdana"/>
          <w:b/>
        </w:rPr>
        <w:t>warstwy</w:t>
      </w:r>
      <w:r>
        <w:rPr>
          <w:rFonts w:cs="Verdana" w:ascii="Verdana" w:hAnsi="Verdana"/>
          <w:b/>
          <w:spacing w:val="-1"/>
        </w:rPr>
        <w:t xml:space="preserve"> </w:t>
      </w:r>
      <w:r>
        <w:rPr>
          <w:rFonts w:cs="Verdana" w:ascii="Verdana" w:hAnsi="Verdana"/>
          <w:b/>
        </w:rPr>
        <w:t>ścieralnej</w:t>
      </w:r>
    </w:p>
    <w:p>
      <w:pPr>
        <w:pStyle w:val="TextBody"/>
        <w:spacing w:lineRule="atLeast" w:line="260" w:before="175" w:after="0"/>
        <w:jc w:val="both"/>
        <w:rPr/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miara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stosować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metody:</w:t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08"/>
          <w:tab w:val="left" w:pos="836" w:leader="none"/>
          <w:tab w:val="left" w:pos="837" w:leader="none"/>
        </w:tabs>
        <w:autoSpaceDE w:val="false"/>
        <w:spacing w:lineRule="atLeast" w:line="260" w:before="16" w:after="0"/>
        <w:ind w:left="836" w:hanging="361"/>
        <w:jc w:val="both"/>
        <w:rPr/>
      </w:pPr>
      <w:r>
        <w:rPr>
          <w:rFonts w:cs="Verdana" w:ascii="Verdana" w:hAnsi="Verdana"/>
        </w:rPr>
        <w:t>profilometryczną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bazującą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skaźnikach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równości IRI;</w:t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08"/>
          <w:tab w:val="left" w:pos="836" w:leader="none"/>
          <w:tab w:val="left" w:pos="837" w:leader="none"/>
        </w:tabs>
        <w:autoSpaceDE w:val="false"/>
        <w:spacing w:lineRule="atLeast" w:line="2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miaru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ciągłego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równoważną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użyciu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łaty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49"/>
        </w:rPr>
        <w:t xml:space="preserve"> </w:t>
      </w:r>
      <w:r>
        <w:rPr>
          <w:rFonts w:cs="Verdana" w:ascii="Verdana" w:hAnsi="Verdana"/>
        </w:rPr>
        <w:t>klina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wykorzystaniem</w:t>
      </w:r>
      <w:r>
        <w:rPr>
          <w:rFonts w:cs="Verdana" w:ascii="Verdana" w:hAnsi="Verdana"/>
          <w:spacing w:val="50"/>
        </w:rPr>
        <w:t xml:space="preserve"> </w:t>
      </w:r>
      <w:r>
        <w:rPr>
          <w:rFonts w:cs="Verdana" w:ascii="Verdana" w:hAnsi="Verdana"/>
        </w:rPr>
        <w:t>planografu</w:t>
      </w:r>
      <w:r>
        <w:rPr>
          <w:rFonts w:cs="Verdana" w:ascii="Verdana" w:hAnsi="Verdana"/>
          <w:spacing w:val="-67"/>
        </w:rPr>
        <w:t xml:space="preserve"> </w:t>
      </w:r>
      <w:r>
        <w:rPr>
          <w:rFonts w:cs="Verdana" w:ascii="Verdana" w:hAnsi="Verdana"/>
        </w:rPr>
        <w:t>(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ejsca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iedostępny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lanograf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użycie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łat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lina).</w:t>
      </w:r>
    </w:p>
    <w:p>
      <w:pPr>
        <w:pStyle w:val="Akapitzlist"/>
        <w:widowControl w:val="false"/>
        <w:tabs>
          <w:tab w:val="clear" w:pos="708"/>
          <w:tab w:val="left" w:pos="836" w:leader="none"/>
          <w:tab w:val="left" w:pos="837" w:leader="none"/>
        </w:tabs>
        <w:autoSpaceDE w:val="false"/>
        <w:spacing w:lineRule="atLeast" w:line="260"/>
        <w:ind w:left="836" w:hanging="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 oceny równości podłużnej warstwy ścieralnej nawierzchni dróg klasy A, S, GP oraz G należy stosować metodę profilometryczną bazującą na wskaźnikach równości IRI [mm/m]. Ocenie podlega równość podłużna w torze pomiarowym w śladzie prawego koła, zgodnie z projektowanym kierunkiem jazd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tość wskaźnika IRI należy wyznaczać z krokiem co 50 m oraz co 10 m dla przypadku określonego w tabeli 12 (kol. 5)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dcinek drogi, którego warstwa ścieralna podlega ocenie równości podłużnej metodą profilometryczną, dzieli się na oceniane odcinki o długości nie większej niż 1 000 m. W przypadku odcinka, którego długość jest mniejsza niż 500 m, ocenę równości podłużnej przeprowadza się łącznie z odcinkiem poprzedzającym o długości równej 1 000 m. W przypadkach szczególnych, tj. początek lub koniec odcinka drogi, oceniane odcinki mogą mieć długości od 500 do 1 500 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atomiast ocenę równości podłużnej na odcinkach krótkich, o długości mniejszej niż 500 m (za wyjątkiem pasów ruchu zasadniczych, awaryjnych, dodatkowych) można przeprowadzić metodą pomiaru ciągłego z wykorzystaniem planografu lub łaty i klina, jako weryfikację pomiaru profilometrycznego. Wartości wymagań dla takich przypadków określono w tabeli 13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Wymagana równość podłużna jest określona przez dopuszczalną wartość średnią wyników pomiaru IRIśr, dopuszczalną wartość maksymalną pojedynczego</w:t>
      </w:r>
      <w:r>
        <w:rPr>
          <w:rFonts w:cs="Verdana" w:ascii="Verdana" w:hAnsi="Verdana"/>
        </w:rPr>
        <w:t xml:space="preserve"> pomiaru IRImax oraz udział procentowy wskaźników– równości IRI10 zgodnie z tabelą 12. 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w w:val="95"/>
        </w:rPr>
        <w:t>Tabela</w:t>
      </w:r>
      <w:r>
        <w:rPr>
          <w:rFonts w:cs="Verdana" w:ascii="Verdana" w:hAnsi="Verdana"/>
          <w:spacing w:val="25"/>
          <w:w w:val="95"/>
        </w:rPr>
        <w:t xml:space="preserve"> 12</w:t>
      </w:r>
      <w:r>
        <w:rPr>
          <w:rFonts w:cs="Verdana" w:ascii="Verdana" w:hAnsi="Verdana"/>
          <w:w w:val="95"/>
        </w:rPr>
        <w:t>.</w:t>
      </w:r>
      <w:r>
        <w:rPr>
          <w:rFonts w:cs="Verdana" w:ascii="Verdana" w:hAnsi="Verdana"/>
          <w:spacing w:val="25"/>
          <w:w w:val="95"/>
        </w:rPr>
        <w:t xml:space="preserve"> </w:t>
      </w:r>
      <w:r>
        <w:rPr>
          <w:rFonts w:cs="Verdana" w:ascii="Verdana" w:hAnsi="Verdana"/>
          <w:w w:val="95"/>
        </w:rPr>
        <w:t>Wartości</w:t>
      </w:r>
      <w:r>
        <w:rPr>
          <w:rFonts w:cs="Verdana" w:ascii="Verdana" w:hAnsi="Verdana"/>
          <w:spacing w:val="29"/>
          <w:w w:val="95"/>
        </w:rPr>
        <w:t xml:space="preserve"> </w:t>
      </w:r>
      <w:r>
        <w:rPr>
          <w:rFonts w:cs="Verdana" w:ascii="Verdana" w:hAnsi="Verdana"/>
          <w:w w:val="95"/>
        </w:rPr>
        <w:t>dopuszczalne</w:t>
      </w:r>
      <w:r>
        <w:rPr>
          <w:rFonts w:cs="Verdana" w:ascii="Verdana" w:hAnsi="Verdana"/>
          <w:spacing w:val="22"/>
          <w:w w:val="95"/>
        </w:rPr>
        <w:t xml:space="preserve"> </w:t>
      </w:r>
      <w:r>
        <w:rPr>
          <w:rFonts w:cs="Verdana" w:ascii="Verdana" w:hAnsi="Verdana"/>
          <w:w w:val="95"/>
        </w:rPr>
        <w:t>przy</w:t>
      </w:r>
      <w:r>
        <w:rPr>
          <w:rFonts w:cs="Verdana" w:ascii="Verdana" w:hAnsi="Verdana"/>
          <w:spacing w:val="28"/>
          <w:w w:val="95"/>
        </w:rPr>
        <w:t xml:space="preserve"> </w:t>
      </w:r>
      <w:r>
        <w:rPr>
          <w:rFonts w:cs="Verdana" w:ascii="Verdana" w:hAnsi="Verdana"/>
          <w:w w:val="95"/>
        </w:rPr>
        <w:t>odbiorze</w:t>
      </w:r>
      <w:r>
        <w:rPr>
          <w:rFonts w:cs="Verdana" w:ascii="Verdana" w:hAnsi="Verdana"/>
          <w:spacing w:val="22"/>
          <w:w w:val="95"/>
        </w:rPr>
        <w:t xml:space="preserve"> </w:t>
      </w:r>
      <w:r>
        <w:rPr>
          <w:rFonts w:cs="Verdana" w:ascii="Verdana" w:hAnsi="Verdana"/>
          <w:w w:val="95"/>
        </w:rPr>
        <w:t>warstwy</w:t>
      </w:r>
      <w:r>
        <w:rPr>
          <w:rFonts w:cs="Verdana" w:ascii="Verdana" w:hAnsi="Verdana"/>
          <w:spacing w:val="28"/>
          <w:w w:val="95"/>
        </w:rPr>
        <w:t xml:space="preserve"> </w:t>
      </w:r>
      <w:r>
        <w:rPr>
          <w:rFonts w:cs="Verdana" w:ascii="Verdana" w:hAnsi="Verdana"/>
          <w:w w:val="95"/>
        </w:rPr>
        <w:t>ścieralnej</w:t>
      </w:r>
      <w:r>
        <w:rPr>
          <w:rFonts w:cs="Verdana" w:ascii="Verdana" w:hAnsi="Verdana"/>
          <w:spacing w:val="26"/>
          <w:w w:val="95"/>
        </w:rPr>
        <w:t xml:space="preserve"> </w:t>
      </w:r>
      <w:r>
        <w:rPr>
          <w:rFonts w:cs="Verdana" w:ascii="Verdana" w:hAnsi="Verdana"/>
          <w:w w:val="95"/>
        </w:rPr>
        <w:t>metodą</w:t>
      </w:r>
      <w:r>
        <w:rPr>
          <w:rFonts w:cs="Verdana" w:ascii="Verdana" w:hAnsi="Verdana"/>
          <w:spacing w:val="24"/>
          <w:w w:val="95"/>
        </w:rPr>
        <w:t xml:space="preserve"> </w:t>
      </w:r>
      <w:r>
        <w:rPr>
          <w:rFonts w:cs="Verdana" w:ascii="Verdana" w:hAnsi="Verdana"/>
          <w:w w:val="95"/>
        </w:rPr>
        <w:t>profilometryczną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685"/>
        <w:gridCol w:w="1276"/>
        <w:gridCol w:w="1134"/>
        <w:gridCol w:w="1528"/>
      </w:tblGrid>
      <w:tr>
        <w:trPr>
          <w:trHeight w:val="79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drogi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 nawierzchni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1" w:right="109" w:hanging="1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puszczalne odbiorcze wartości wskaźników dla zadanego zakresu długości odcinka drogi [mm/m]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40" w:after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40" w:after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Iśr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righ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Ima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right="265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IRI10**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left="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lef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left="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 S, G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right="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 zasadnicze, awaryjne, dodatkowe, włączania i wyłączania, SPO i P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1" w:leader="none"/>
              </w:tabs>
              <w:spacing w:lineRule="auto" w:line="276" w:before="240" w:after="0"/>
              <w:ind w:right="3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</w:tblGrid>
            <w:tr>
              <w:trPr>
                <w:trHeight w:val="246" w:hRule="atLeast"/>
              </w:trPr>
              <w:tc>
                <w:tcPr>
                  <w:tcW w:w="1412" w:type="dxa"/>
                  <w:tcBorders/>
                </w:tcPr>
                <w:p>
                  <w:pPr>
                    <w:pStyle w:val="Normal"/>
                    <w:autoSpaceDE w:val="false"/>
                    <w:ind w:right="-291" w:hanging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ind w:right="-291" w:hanging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95% ≤ 1,8 </w:t>
                  </w:r>
                </w:p>
                <w:p>
                  <w:pPr>
                    <w:pStyle w:val="Normal"/>
                    <w:autoSpaceDE w:val="false"/>
                    <w:ind w:right="-291" w:hanging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100% ≤ 2,4 </w:t>
                  </w:r>
                </w:p>
              </w:tc>
            </w:tr>
          </w:tbl>
          <w:p>
            <w:pPr>
              <w:pStyle w:val="Default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40" w:after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323" w:right="3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zdnie łącz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340" w:right="3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40" w:after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323" w:right="3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zdnie M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340" w:right="3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5"/>
            </w:tblGrid>
            <w:tr>
              <w:trPr>
                <w:trHeight w:val="317" w:hRule="atLeast"/>
              </w:trPr>
              <w:tc>
                <w:tcPr>
                  <w:tcW w:w="354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ind w:right="-440" w:hanging="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Pasy ruchu zasadnicze, dodatkowe, włączania i wyłączania, postojowe, jezdnie łącznic</w:t>
                  </w:r>
                </w:p>
              </w:tc>
            </w:tr>
          </w:tbl>
          <w:p>
            <w:pPr>
              <w:pStyle w:val="TableParagraph"/>
              <w:spacing w:lineRule="auto" w:line="276" w:before="240" w:after="0"/>
              <w:ind w:left="323" w:right="3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340" w:right="3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2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firstLine="120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padku:</w:t>
            </w:r>
          </w:p>
          <w:p>
            <w:pPr>
              <w:pStyle w:val="TableParagraph"/>
              <w:numPr>
                <w:ilvl w:val="0"/>
                <w:numId w:val="35"/>
              </w:numPr>
              <w:rPr/>
            </w:pPr>
            <w:r>
              <w:rPr>
                <w:sz w:val="18"/>
                <w:szCs w:val="18"/>
              </w:rPr>
              <w:t>odbioru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cinków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twy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łkowitej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ługości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iejszej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,</w:t>
            </w:r>
          </w:p>
          <w:p>
            <w:pPr>
              <w:pStyle w:val="TableParagraph"/>
              <w:numPr>
                <w:ilvl w:val="0"/>
                <w:numId w:val="35"/>
              </w:numPr>
              <w:ind w:left="727" w:right="-4" w:hanging="360"/>
              <w:rPr/>
            </w:pPr>
            <w:r>
              <w:rPr>
                <w:sz w:val="18"/>
                <w:szCs w:val="18"/>
              </w:rPr>
              <w:t>odbioru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bót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legających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spacing w:val="5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łożeniu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spacing w:val="4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niejącej</w:t>
            </w:r>
            <w:r>
              <w:rPr>
                <w:spacing w:val="4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dynie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twy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cieralnej</w:t>
            </w:r>
            <w:r>
              <w:rPr>
                <w:spacing w:val="-60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(niezależni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ługości odcink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bót), </w:t>
            </w:r>
          </w:p>
          <w:p>
            <w:pPr>
              <w:pStyle w:val="TableParagraph"/>
              <w:ind w:left="367" w:right="-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tość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Iś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g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beli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leż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iększyć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m/m.</w:t>
            </w:r>
          </w:p>
          <w:p>
            <w:pPr>
              <w:pStyle w:val="TableParagraph"/>
              <w:ind w:left="367" w:right="-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ableParagraph"/>
              <w:ind w:left="411" w:right="-4" w:hanging="4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*  Wymaganie należy stosować wyłącznie przy ocenie równości pasów ruchu zasadniczego dróg klasy A, S oraz GP dwujezdniowych. Na odcinkach tych dróg, oprócz konieczności spełnienia wymagania IRIśr oraz IRImax, wymaga się aby minimum 95% wskaźników równości obliczonych z krokiem 10 m nie przekraczało wartości dopuszczalnej IRI10 równej 1,8 mm/m. </w:t>
              <w:br/>
              <w:t xml:space="preserve">Z analizy należy wyłączyć wskaźniki obejmujące miejsca występowania dylatacji mostowych. </w:t>
            </w:r>
          </w:p>
        </w:tc>
      </w:tr>
    </w:tbl>
    <w:p>
      <w:pPr>
        <w:pStyle w:val="TextBody"/>
        <w:spacing w:lineRule="auto" w:line="276" w:before="99" w:after="120"/>
        <w:jc w:val="both"/>
        <w:rPr>
          <w:rFonts w:ascii="Verdana" w:hAnsi="Verdana" w:cs="Verdana"/>
          <w:spacing w:val="-5"/>
        </w:rPr>
      </w:pPr>
      <w:r>
        <w:rPr>
          <w:rFonts w:cs="Verdana" w:ascii="Verdana" w:hAnsi="Verdana"/>
        </w:rPr>
        <w:t xml:space="preserve">W przypadku dokonywania oceny równości podłużnej odcinków warstwy nawierzchni, </w:t>
        <w:br/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tórych występują dylatacje obiektów inżynierskich, dopuszcza się weryfikację równości podłużnej 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jsc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ylata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 użyciem łaty (o dług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4 m)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li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lub metod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ównoważ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planografu).</w:t>
      </w:r>
      <w:r>
        <w:rPr>
          <w:rFonts w:cs="Verdana" w:ascii="Verdana" w:hAnsi="Verdana"/>
          <w:spacing w:val="-5"/>
        </w:rPr>
        <w:t xml:space="preserve"> </w:t>
      </w:r>
    </w:p>
    <w:p>
      <w:pPr>
        <w:pStyle w:val="TextBody"/>
        <w:spacing w:lineRule="auto" w:line="276" w:before="99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ksymal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ielkość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mierzoneg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prześwitu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moż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rzekrocz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kreślonych</w:t>
      </w:r>
      <w:r>
        <w:rPr>
          <w:rFonts w:cs="Verdana" w:ascii="Verdana" w:hAnsi="Verdana"/>
          <w:spacing w:val="-1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abeli</w:t>
      </w:r>
      <w:r>
        <w:rPr>
          <w:rFonts w:cs="Verdana" w:ascii="Verdana" w:hAnsi="Verdana"/>
          <w:spacing w:val="4"/>
        </w:rPr>
        <w:t xml:space="preserve"> 13:</w:t>
      </w:r>
    </w:p>
    <w:p>
      <w:pPr>
        <w:pStyle w:val="TextBody"/>
        <w:spacing w:lineRule="atLeast" w:line="260" w:before="0" w:after="0"/>
        <w:ind w:left="1276" w:hanging="1134"/>
        <w:jc w:val="both"/>
        <w:rPr>
          <w:rFonts w:ascii="Verdana" w:hAnsi="Verdana" w:cs="Verdana"/>
          <w:spacing w:val="-13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14"/>
        </w:rPr>
        <w:t xml:space="preserve"> 13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odbiorcz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odchyleń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podłużnej</w:t>
      </w:r>
      <w:r>
        <w:rPr>
          <w:rFonts w:cs="Verdana" w:ascii="Verdana" w:hAnsi="Verdana"/>
          <w:spacing w:val="-13"/>
        </w:rPr>
        <w:t xml:space="preserve"> </w:t>
      </w:r>
    </w:p>
    <w:p>
      <w:pPr>
        <w:pStyle w:val="TextBody"/>
        <w:spacing w:lineRule="atLeast" w:line="260" w:before="0" w:after="0"/>
        <w:ind w:left="12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todą łaty i klin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7285"/>
      </w:tblGrid>
      <w:tr>
        <w:trPr>
          <w:trHeight w:val="48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/>
              <w:ind w:right="277" w:hanging="0"/>
              <w:jc w:val="center"/>
              <w:rPr>
                <w:sz w:val="20"/>
              </w:rPr>
            </w:pPr>
            <w:r>
              <w:rPr>
                <w:sz w:val="20"/>
              </w:rPr>
              <w:t>Klas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rogi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/>
              <w:ind w:left="947" w:hanging="490"/>
              <w:rPr/>
            </w:pPr>
            <w:r>
              <w:rPr>
                <w:sz w:val="20"/>
              </w:rPr>
              <w:t>Dopuszczaln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odbiorcz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artośc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dchyleń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ównośc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dłużnej</w:t>
            </w:r>
            <w:r>
              <w:rPr>
                <w:spacing w:val="-68"/>
                <w:sz w:val="20"/>
              </w:rPr>
              <w:t xml:space="preserve"> </w:t>
            </w:r>
            <w:r>
              <w:rPr>
                <w:sz w:val="20"/>
              </w:rPr>
              <w:t>warstwy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ścieralnej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etodą łaty i kli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[mm]</w:t>
            </w:r>
          </w:p>
        </w:tc>
      </w:tr>
      <w:tr>
        <w:trPr>
          <w:trHeight w:val="24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 w:before="2" w:after="0"/>
              <w:ind w:left="282" w:right="276" w:hanging="0"/>
              <w:jc w:val="center"/>
              <w:rPr/>
            </w:pPr>
            <w:r>
              <w:rPr>
                <w:sz w:val="20"/>
              </w:rPr>
              <w:t>A, S, GP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 w:before="2" w:after="0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G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</w:tr>
    </w:tbl>
    <w:p>
      <w:pPr>
        <w:pStyle w:val="TextBody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oceny równości podłużnej warstwy ścieralnej nawierzchni dróg klasy Z, L, D, placów </w:t>
        <w:br/>
        <w:t xml:space="preserve">i parkingów oraz w miejscach niedostępnych dla profilografów należy stosować metodę pomiaru ciągłego równoważną użyciu łaty i klina z wykorzystaniem planografu, umożliwiającego wyznaczanie odchyleń równości podłużnej jako największej odległości (prześwitu) pomiędzy teoretyczną linią łączącą spody kółek jezdnych urządzenia </w:t>
        <w:br/>
        <w:t>a mierzoną powierzchnią warstwy [mm]. W miejscach niedostępnych dla planografu pomiar równości podłużnej warstw nawierzchni należy wykonać w sposób ciągły z użyciem łaty (o długości 4 m) i klina.</w:t>
      </w:r>
    </w:p>
    <w:p>
      <w:pPr>
        <w:pStyle w:val="TextBody"/>
        <w:tabs>
          <w:tab w:val="clear" w:pos="708"/>
          <w:tab w:val="left" w:pos="8931" w:leader="none"/>
        </w:tabs>
        <w:spacing w:lineRule="atLeast" w:line="260"/>
        <w:ind w:right="2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ci dopuszczalne odchyleń równości podłużnej przy odbiorze warstwy planograf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łat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klinem)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kreśl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14.</w:t>
      </w:r>
    </w:p>
    <w:p>
      <w:pPr>
        <w:pStyle w:val="TextBody"/>
        <w:spacing w:lineRule="atLeast" w:line="260" w:before="0" w:after="0"/>
        <w:ind w:left="1276" w:right="245" w:hanging="1134"/>
        <w:rPr/>
      </w:pPr>
      <w:r>
        <w:rPr>
          <w:rFonts w:cs="Verdana" w:ascii="Verdana" w:hAnsi="Verdana"/>
        </w:rPr>
        <w:t>Tabela 14. Dopuszczalne wartości odchyleń równości podłużnej przy odbiorze 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lanografe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(łat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k</w:t>
      </w:r>
      <w:r>
        <w:rPr/>
        <w:t>linem)</w:t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586"/>
        <w:gridCol w:w="3046"/>
      </w:tblGrid>
      <w:tr>
        <w:trPr>
          <w:trHeight w:val="9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55" w:right="4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gi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82" w:hanging="0"/>
              <w:jc w:val="center"/>
              <w:rPr/>
            </w:pPr>
            <w:r>
              <w:rPr>
                <w:sz w:val="18"/>
                <w:szCs w:val="18"/>
              </w:rPr>
              <w:t>Element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9" w:right="13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odbiorcz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tośc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chyleń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ówności</w:t>
            </w:r>
          </w:p>
          <w:p>
            <w:pPr>
              <w:pStyle w:val="TableParagraph"/>
              <w:spacing w:lineRule="auto" w:line="276"/>
              <w:ind w:left="586" w:right="571" w:hanging="0"/>
              <w:jc w:val="center"/>
              <w:rPr/>
            </w:pPr>
            <w:r>
              <w:rPr>
                <w:sz w:val="18"/>
                <w:szCs w:val="18"/>
              </w:rPr>
              <w:t>podłużnej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twy</w:t>
            </w:r>
            <w:r>
              <w:rPr>
                <w:spacing w:val="-6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cieralnej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mm]</w:t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196" w:after="0"/>
              <w:ind w:left="13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Z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34" w:right="125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 zasadnicz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odatkowe, </w:t>
              <w:br/>
              <w:t>włączenia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yłączenia, </w:t>
              <w:br/>
              <w:t>postojow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zdni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ącznic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196" w:after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64" w:right="445" w:firstLine="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4" w:right="445" w:firstLine="1"/>
              <w:jc w:val="center"/>
              <w:rPr/>
            </w:pPr>
            <w:r>
              <w:rPr>
                <w:sz w:val="18"/>
                <w:szCs w:val="18"/>
              </w:rPr>
              <w:t>L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ace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kingi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3" w:right="142" w:hanging="3"/>
              <w:jc w:val="center"/>
              <w:rPr/>
            </w:pPr>
            <w:r>
              <w:rPr>
                <w:sz w:val="18"/>
                <w:szCs w:val="18"/>
              </w:rPr>
              <w:t>Wszystkie pasy ruchu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e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eznaczone </w:t>
              <w:br/>
            </w:r>
            <w:r>
              <w:rPr>
                <w:spacing w:val="-6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toju pojazdów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9</w:t>
            </w:r>
          </w:p>
        </w:tc>
      </w:tr>
    </w:tbl>
    <w:p>
      <w:pPr>
        <w:pStyle w:val="TextBody"/>
        <w:spacing w:lineRule="atLeast" w:line="260"/>
        <w:ind w:right="235" w:hanging="0"/>
        <w:rPr/>
      </w:pPr>
      <w:r>
        <w:rPr/>
      </w:r>
    </w:p>
    <w:p>
      <w:pPr>
        <w:pStyle w:val="Heading2"/>
        <w:numPr>
          <w:ilvl w:val="0"/>
          <w:numId w:val="37"/>
        </w:numPr>
        <w:ind w:left="543" w:hanging="543"/>
        <w:rPr/>
      </w:pP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ścieralnej</w:t>
      </w:r>
    </w:p>
    <w:p>
      <w:pPr>
        <w:pStyle w:val="TextBody"/>
        <w:spacing w:lineRule="auto" w:line="276" w:before="158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oceny równości poprzecznej warstw nawierzchni dróg klasy A, S, GP oraz G należ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tosowa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etodę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filometrycz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ównoważn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życi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łat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lina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możliwiając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znacz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l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 przekroj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przeczny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as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uchu/elementu drogi. Odchylenie to jest obliczane jako największa odległość (prześwit)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ędzy teoretyczną łatą (o długości 2 m) a zarejestrowanym profilem poprzeczny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stwy.</w:t>
      </w:r>
    </w:p>
    <w:p>
      <w:pPr>
        <w:pStyle w:val="TextBody"/>
        <w:spacing w:lineRule="auto" w:line="276" w:before="121" w:after="120"/>
        <w:ind w:right="237" w:hanging="0"/>
        <w:jc w:val="both"/>
        <w:rPr/>
      </w:pPr>
      <w:r>
        <w:rPr>
          <w:rFonts w:cs="Verdana" w:ascii="Verdana" w:hAnsi="Verdana"/>
        </w:rPr>
        <w:t>Efektyw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zerokoś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ow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st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ów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zero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rzo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as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elementu)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±15%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l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znaczać z krokiem co 1 m, natomiast ocenie podlega wartość średnia z kolejnych 5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etrów.</w:t>
      </w:r>
    </w:p>
    <w:p>
      <w:pPr>
        <w:pStyle w:val="TextBody"/>
        <w:spacing w:lineRule="auto" w:line="276" w:before="118" w:after="120"/>
        <w:jc w:val="both"/>
        <w:rPr/>
      </w:pPr>
      <w:r>
        <w:rPr>
          <w:rFonts w:cs="Verdana" w:ascii="Verdana" w:hAnsi="Verdana"/>
        </w:rPr>
        <w:t>Dla warstwy ścieralnej dróg klasy Z,L,D oraz placów i parkingów ora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 miejsc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iedostępnych dla profilografu dopuszcza się stosowanie pomiaru równości porzecz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stwy ścieralnej nawierzchni z użyciem łaty i klina. Długość łaty w pomiarze równ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ynosić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,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owinien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ykonany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rzadzi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iż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5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m.</w:t>
      </w:r>
    </w:p>
    <w:p>
      <w:pPr>
        <w:pStyle w:val="TextBody"/>
        <w:spacing w:before="120" w:after="120"/>
        <w:rPr/>
      </w:pP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artości odchyleń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ostał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da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tabel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5.</w:t>
      </w:r>
    </w:p>
    <w:p>
      <w:pPr>
        <w:pStyle w:val="TextBody"/>
        <w:spacing w:before="158" w:after="120"/>
        <w:ind w:firstLine="284"/>
        <w:rPr/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5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leń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ścieraln</w:t>
      </w:r>
      <w:r>
        <w:rPr/>
        <w:t>ej</w:t>
      </w:r>
    </w:p>
    <w:tbl>
      <w:tblPr>
        <w:tblW w:w="904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969"/>
        <w:gridCol w:w="2804"/>
      </w:tblGrid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22" w:right="414" w:hanging="0"/>
              <w:jc w:val="center"/>
              <w:rPr/>
            </w:pPr>
            <w:r>
              <w:rPr>
                <w:sz w:val="18"/>
                <w:szCs w:val="18"/>
              </w:rPr>
              <w:t>Klas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1" w:after="0"/>
              <w:ind w:left="351" w:right="339" w:hanging="0"/>
              <w:jc w:val="center"/>
              <w:rPr/>
            </w:pPr>
            <w:r>
              <w:rPr>
                <w:sz w:val="18"/>
                <w:szCs w:val="18"/>
              </w:rPr>
              <w:t>Dopuszczalne wartości</w:t>
            </w:r>
            <w:r>
              <w:rPr>
                <w:spacing w:val="-6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chyleń równ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przecznej warstw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cieralnej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mm]</w:t>
            </w:r>
          </w:p>
        </w:tc>
      </w:tr>
      <w:tr>
        <w:trPr>
          <w:trHeight w:val="7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 S, G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adnicze,</w:t>
            </w:r>
            <w:r>
              <w:rPr>
                <w:spacing w:val="-67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 awaryjne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datkowe, włączenia i wyłączenia, jezdnia łącznic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zdnie MOP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, 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 zasadnicz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datkowe, włączenia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łączenia, postojow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zdni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ącznic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, D, place, parkin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/>
            </w:pPr>
            <w:r>
              <w:rPr>
                <w:sz w:val="18"/>
                <w:szCs w:val="18"/>
              </w:rPr>
              <w:t xml:space="preserve">Wszystkie pasy ruchu </w:t>
              <w:br/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e przeznaczone</w:t>
            </w:r>
            <w:r>
              <w:rPr>
                <w:spacing w:val="1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do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toju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jazdów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9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użycie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łat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klin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ówności poprzecznej warstwy ścieralnej nawierzchni z użyciem łaty </w:t>
        <w:br/>
        <w:t xml:space="preserve">(o długości 2 m) i klina należy wykonywać z krokiem nie rzadziej niż co 5 m. W czasie pomiaru łata powinna leżeć prostopadle do osi drogi i w płaszczyźnie prostopadłej </w:t>
        <w:br/>
        <w:t xml:space="preserve">do powierzchni badanej warstwy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lin należy podkładać pod łatę w miejscu, w którym prześwit jest największy (największe odchylenie równości). Wielkość prześwitu jest równa najmniejszej liczbie widocznej </w:t>
        <w:br/>
        <w:t xml:space="preserve">na klinie podłożonym pod łatę. Zasady oceny wyników podano w tabeli 15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8.4. Spadki poprzeczne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trike/>
        </w:rPr>
      </w:pP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spadkó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ych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konać: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837" w:leader="none"/>
        </w:tabs>
        <w:autoSpaceDE w:val="false"/>
        <w:spacing w:lineRule="auto" w:line="276" w:before="158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łatą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pochyłomierzem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</w:rPr>
        <w:t>(sprawdzenie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</w:rPr>
        <w:t>spadku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poprzeczneg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polega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</w:rPr>
        <w:t>przyłożeniu łaty 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chyleni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chyłomierzem)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lub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837" w:leader="none"/>
        </w:tabs>
        <w:autoSpaceDE w:val="false"/>
        <w:spacing w:lineRule="auto" w:line="276" w:before="21" w:after="0"/>
        <w:ind w:left="836" w:hanging="361"/>
        <w:jc w:val="both"/>
        <w:rPr/>
      </w:pPr>
      <w:r>
        <w:rPr>
          <w:rFonts w:cs="Verdana" w:ascii="Verdana" w:hAnsi="Verdana"/>
        </w:rPr>
        <w:t>metodą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ofilometryczną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(pomiar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ofilografem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laserowym)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lub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837" w:leader="none"/>
        </w:tabs>
        <w:autoSpaceDE w:val="false"/>
        <w:spacing w:lineRule="auto" w:line="276" w:before="18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todam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geodezyjnymi.</w:t>
      </w:r>
    </w:p>
    <w:p>
      <w:pPr>
        <w:pStyle w:val="TextBody"/>
        <w:spacing w:lineRule="auto" w:line="276" w:before="137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adki poprzeczne warstwy ścieralnej na odcinkach prostych i na łukach powinny 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godn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e spadkam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poprzecznym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±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0,5%.</w:t>
      </w:r>
    </w:p>
    <w:p>
      <w:pPr>
        <w:pStyle w:val="TextBody"/>
        <w:spacing w:lineRule="auto" w:line="276" w:before="115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 się, aby co najmniej 95% wykonanych pomiarów nie przekraczało przedział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ych odchyleń. Dla 100% wykonanych pomiarów spadki poprzeczne 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cieralnej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odcin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prostych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łu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godne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spadkami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poprzecznymi</w:t>
      </w:r>
      <w:r>
        <w:rPr>
          <w:rFonts w:cs="Verdana" w:ascii="Verdana" w:hAnsi="Verdana"/>
          <w:spacing w:val="-68"/>
        </w:rPr>
        <w:t xml:space="preserve">  </w:t>
        <w:br/>
        <w:t xml:space="preserve"> z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±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7%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adek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przecz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u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tarczając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pewni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rawnego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spływu wody.</w:t>
      </w:r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8.5. Ukształtowan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lanie</w:t>
      </w:r>
    </w:p>
    <w:p>
      <w:pPr>
        <w:pStyle w:val="TextBody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lanie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usytuowana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zgodnie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osią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tolerancją ±5 cm. Wymaga się, aby co najmniej 95% wykonanych pomiarów nie przekraczał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ziału</w:t>
      </w:r>
      <w:r>
        <w:rPr>
          <w:rFonts w:cs="Verdana" w:ascii="Verdana" w:hAnsi="Verdana"/>
          <w:spacing w:val="54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odchyleń.</w:t>
      </w:r>
      <w:r>
        <w:rPr>
          <w:rFonts w:cs="Verdana" w:ascii="Verdana" w:hAnsi="Verdana"/>
          <w:spacing w:val="54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59"/>
        </w:rPr>
        <w:t xml:space="preserve"> </w:t>
      </w:r>
      <w:r>
        <w:rPr>
          <w:rFonts w:cs="Verdana" w:ascii="Verdana" w:hAnsi="Verdana"/>
        </w:rPr>
        <w:t>wykonanych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56"/>
        </w:rPr>
        <w:t xml:space="preserve"> </w:t>
      </w:r>
      <w:r>
        <w:rPr>
          <w:rFonts w:cs="Verdana" w:ascii="Verdana" w:hAnsi="Verdana"/>
        </w:rPr>
        <w:t>ukształtowania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lani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winn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zgodn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 os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 tolerancją ±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7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8.6. Rzędn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ysokościow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awierzchni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Verdana" w:ascii="Verdana" w:hAnsi="Verdana"/>
        </w:rPr>
        <w:t>Rzędne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wysokościowe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ścieralnej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mierzone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przekrojach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10 m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 w os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rawędzi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ażd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zdni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stąp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 schemat punktów pomiarowych do akceptacji. Różnice pomiędzy rzędnym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okościowymi warstw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rzędnymi projektowanymi n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zekracza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±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TextBody"/>
        <w:spacing w:lineRule="auto" w:line="276"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 się, aby co najmniej 95% wykonanych pomiarów nie przekraczało przedział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dopuszczalnych odchyleń. Dla 100% wykonanych pomiarów różnice pomiędzy </w:t>
        <w:br/>
        <w:t>rzędnym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okościowymi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ścieralnej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rzędnymi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projektowanymi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</w:rPr>
        <w:t>mogą</w:t>
      </w:r>
      <w:r>
        <w:rPr>
          <w:rFonts w:cs="Verdana" w:ascii="Verdana" w:hAnsi="Verdana"/>
          <w:spacing w:val="37"/>
        </w:rPr>
        <w:t xml:space="preserve"> </w:t>
        <w:br/>
      </w:r>
      <w:r>
        <w:rPr>
          <w:rFonts w:cs="Verdana" w:ascii="Verdana" w:hAnsi="Verdana"/>
        </w:rPr>
        <w:t>przekraczać ±1,5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Heading2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6.8.7. Złącz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odłuż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e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łącz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ykonan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lini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rostej,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rostopadl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ównolegle</w:t>
      </w:r>
      <w:r>
        <w:rPr>
          <w:rFonts w:cs="Verdana" w:ascii="Verdana" w:hAnsi="Verdana"/>
          <w:spacing w:val="-7"/>
        </w:rPr>
        <w:t xml:space="preserve"> </w:t>
        <w:br/>
      </w:r>
      <w:r>
        <w:rPr>
          <w:rFonts w:cs="Verdana" w:ascii="Verdana" w:hAnsi="Verdana"/>
        </w:rPr>
        <w:t xml:space="preserve">do 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rogi.</w:t>
      </w:r>
    </w:p>
    <w:p>
      <w:pPr>
        <w:pStyle w:val="TextBody"/>
        <w:spacing w:lineRule="auto" w:line="276" w:before="120" w:after="120"/>
        <w:jc w:val="both"/>
        <w:rPr/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ielowarstwowej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49" w:leader="none"/>
          <w:tab w:val="left" w:pos="850" w:leader="none"/>
        </w:tabs>
        <w:autoSpaceDE w:val="false"/>
        <w:spacing w:lineRule="auto" w:line="276" w:before="155" w:after="120"/>
        <w:rPr/>
      </w:pPr>
      <w:r>
        <w:rPr>
          <w:rFonts w:cs="Verdana" w:ascii="Verdana" w:hAnsi="Verdana"/>
        </w:rPr>
        <w:t>złącz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zesunięt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zględe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sieb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jmni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m,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0" w:leader="none"/>
        </w:tabs>
        <w:autoSpaceDE w:val="false"/>
        <w:spacing w:lineRule="auto" w:line="276" w:before="157" w:after="0"/>
        <w:jc w:val="both"/>
        <w:rPr/>
      </w:pPr>
      <w:r>
        <w:rPr>
          <w:rFonts w:cs="Verdana" w:ascii="Verdana" w:hAnsi="Verdana"/>
        </w:rPr>
        <w:t>złącza podłużne powinny być przesunięte względem siebie w kolejnych warstw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echnologiczny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najmni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0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c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 kierunk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przeczny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zdni.</w:t>
      </w:r>
    </w:p>
    <w:p>
      <w:pPr>
        <w:pStyle w:val="TextBody"/>
        <w:spacing w:lineRule="auto" w:line="276" w:before="124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można lokalizować złącza podłużnego w śladach kół, a także w obszarze poziom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znakowania jezdni. Złącza powinny być całkowicie związane, a przylegające 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jednym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poziomie.</w:t>
      </w:r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6.8.8. Wygląd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Verdana" w:ascii="Verdana" w:hAnsi="Verdana"/>
        </w:rPr>
        <w:t>Wyglą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ien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dnorodny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e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jsc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„przeasfaltowanych”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rowatych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łuszczących się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spękanych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tLeast" w:line="2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8.9. Właściwości przeciwpoślizgowe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76"/>
        <w:ind w:righ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y ocenie właściwości przeciwpoślizgowych nawierzchni drogi klasy G i dróg wyższych klas powinien być określony współczynnik tarcia na mokrej nawierzchni przy całkowitym poślizgu opony testowej. Pomiar wykonuje się urządzeniem SRT-3 nie rzadziej niż co 50 m na nawierzchni zwilżanej wodą w ilości 0,5 l/m2, przy 100% poślizgu opony testowej rowkowanej (ribbed tyre) rozmiaru 165 R 15 − zalecanej przez World Road Association PIARC, lub za pomocą innej wiarygodnej metody równoważnej, jeśli dysponuje </w:t>
        <w:br/>
        <w:t xml:space="preserve">się sprawdzoną zależnością korelacyjną umożlwiającą przeliczenie wyników pomiarów </w:t>
        <w:br/>
        <w:t xml:space="preserve">na wartości uzyskiwane zestawem o pełnej blokadzie koła pozytywnie zaopiniowanej przez Zamawiającego. Pomiary powinny być wykonywane w temperaturze otoczenia </w:t>
        <w:br/>
        <w:t xml:space="preserve">od 5ºC do 30ºC, na czystej nawierzchni. Badanie należy wykonać w śladzie koła </w:t>
        <w:br/>
        <w:t xml:space="preserve">przed dopuszczeniem nawierzchni do ruchu drogowego oraz powtórnie w okresie </w:t>
        <w:br/>
        <w:t xml:space="preserve">od 4 do 8 tygodni od oddania nawierzchni do eksploatacji. Jeżeli warunki atmosferyczne uniemożliwiają wykonanie pomiaru w wymienionym terminie, powinien być </w:t>
        <w:br/>
        <w:t xml:space="preserve">on zrealizowany z najmniejszym możliwym opóźnieniem. Uzyskane wartości współczynnika tarcia należy rejestrować z dokładnością do trzech miejsc po przecinku. Miarą właściwości przeciwpoślizgowych jest miarodajny współczynnik tarcia. </w:t>
        <w:br/>
        <w:t xml:space="preserve">Za miarodajny współczynnik tarcia przyjmuje się różnicę wartości średniej E(m) </w:t>
        <w:br/>
        <w:t xml:space="preserve">i odchylenia standardowego D : E(m) - D. Wyniki podaje się z dokładnością do dwóch miejsc po przecinku. Długość ocenianego odcinka nawierzchni nie powinna być większa niż 1000 m a liczba pomiarów nie mniejsza niż 10. Odcinek końcowy o długości mniejszej niż 500 m należy oceniać łącznie z odcinkiem poprzedzającym. Wymagane minimalne parametry miarodajnego współczynnika tarcia nawierzchni określa tabela 16: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76"/>
        <w:ind w:left="1276" w:hanging="1134"/>
        <w:rPr/>
      </w:pPr>
      <w:r>
        <w:rPr>
          <w:rFonts w:cs="Verdana" w:ascii="Verdana" w:hAnsi="Verdana"/>
        </w:rPr>
        <w:t xml:space="preserve">Tabela 16. Minimalne wartości miarodajnego współczynnika tarcia nawierzchni </w:t>
        <w:br/>
        <w:t>dla konkretn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ręd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blokowan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pon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zględ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wierzchni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827"/>
        <w:gridCol w:w="1985"/>
        <w:gridCol w:w="1842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</w:rPr>
              <w:t>Klasa drogi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</w:rPr>
              <w:t>Element nawierzchni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inimalna wartość miarodajnego współczynnika tarcia przy prędkości zablokowanej opony względem </w:t>
              <w:br/>
              <w:t>nawierzchni</w:t>
            </w:r>
          </w:p>
        </w:tc>
      </w:tr>
      <w:tr>
        <w:trPr>
          <w:trHeight w:val="501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</w:rPr>
              <w:t>30 km/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</w:rPr>
              <w:t>60 km/h</w:t>
            </w:r>
          </w:p>
        </w:tc>
      </w:tr>
      <w:tr>
        <w:trPr>
          <w:trHeight w:val="614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, 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Pasy ruchu zasadnicze, dodat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48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44</w:t>
            </w:r>
          </w:p>
        </w:tc>
      </w:tr>
      <w:tr>
        <w:trPr>
          <w:trHeight w:val="614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asy włączenia i wyłączenia, </w:t>
              <w:br/>
              <w:t>jezdnie łączni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0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46</w:t>
            </w:r>
          </w:p>
        </w:tc>
      </w:tr>
      <w:tr>
        <w:trPr>
          <w:trHeight w:val="61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P, G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sy ruchu, pasy dodatkowe, jezdnie łączni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48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41</w:t>
            </w:r>
          </w:p>
        </w:tc>
      </w:tr>
      <w:tr>
        <w:trPr>
          <w:trHeight w:val="541" w:hRule="atLeast"/>
        </w:trPr>
        <w:tc>
          <w:tcPr>
            <w:tcW w:w="8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16" w:hanging="216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*  wartości wymagane dla odcinków nawierzchni, na których nie można wykonać pomiarów </w:t>
              <w:br/>
              <w:t>z prędkością 60 km/h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7.1. Ogólne zasady obmiaru robó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Verdana" w:hAnsi="Verdana"/>
        </w:rPr>
        <w:t>Ogólne zasady obmiaru robót podano w SST D-M-00.00.00 „Wymagania ogólne”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7.2. Jednostka obmiarowa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Jednostką obmiarową jest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(metr kwadratowy) warstwy ścieralnej nawierzchni </w:t>
        <w:br/>
        <w:t>z mieszanki grysowo-mastyksowej (SMA)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8. Odbiór robót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Ogóln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zasady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podano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D-M-00.00.00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„Wymagania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ogólne”.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uznaje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się za wykonane zgodnie z Dokumentacją Projektową i SST, jeżeli wszystkie badania</w:t>
      </w:r>
      <w:r>
        <w:rPr>
          <w:rFonts w:cs="Verdana" w:ascii="Verdana" w:hAnsi="Verdana"/>
          <w:spacing w:val="-68"/>
        </w:rPr>
        <w:t xml:space="preserve"> </w:t>
        <w:br/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miar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chowaniem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toleran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g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6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iniejsz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ST dał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zytywne.</w:t>
      </w:r>
    </w:p>
    <w:p>
      <w:pPr>
        <w:pStyle w:val="TextBody"/>
        <w:spacing w:lineRule="auto" w:line="276" w:before="122" w:after="120"/>
        <w:ind w:right="1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ostateczneg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uwzględniane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są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badań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kontrolnych,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badań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i pomiarów kontrolnych dodatkowych, badań i pomiarów arbitrażowych do wyznaczo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inkó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częściowych.</w:t>
      </w:r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8.1. Zasad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stępowani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dliw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konanym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robotami</w:t>
      </w:r>
    </w:p>
    <w:p>
      <w:pPr>
        <w:pStyle w:val="TextBody"/>
        <w:spacing w:lineRule="auto" w:line="276" w:before="0" w:after="0"/>
        <w:ind w:right="13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tąpi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egatywn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ateriał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ając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magań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kreślonych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SST),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Przedstawiciel Zamawiającego/Inspektor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adzor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daj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le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naprawczego, chyba że na wniosek jednej ze stron kontraktu zostaną wykonane badania/pomiary kontrolne dodatkowe </w:t>
        <w:br/>
        <w:t>lub arbitrażowe (zgodnie z pkt 6.4 lub 6.5 niniejs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), a ich wyniki będą pozytywne. Wykonawca w programie tym jest zobowiąza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kona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ce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pływu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rwałoś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wierzchni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osób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w w:val="95"/>
        </w:rPr>
        <w:t xml:space="preserve">naprawienia wady lub wnioskować </w:t>
        <w:br/>
        <w:t>o zredukowanie ceny kontraktowej – naliczenie potrąceń</w:t>
      </w:r>
      <w:r>
        <w:rPr>
          <w:rFonts w:cs="Verdana" w:ascii="Verdana" w:hAnsi="Verdana"/>
          <w:spacing w:val="1"/>
          <w:w w:val="95"/>
        </w:rPr>
        <w:t xml:space="preserve"> </w:t>
      </w:r>
      <w:r>
        <w:rPr>
          <w:rFonts w:cs="Verdana" w:ascii="Verdana" w:hAnsi="Verdana"/>
          <w:spacing w:val="-1"/>
        </w:rPr>
        <w:t>według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zasad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określonych</w:t>
      </w:r>
      <w:r>
        <w:rPr>
          <w:rFonts w:cs="Verdana" w:ascii="Verdana" w:hAnsi="Verdana"/>
          <w:spacing w:val="-16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Instrukcji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  <w:i/>
          <w:iCs/>
        </w:rPr>
        <w:t>DP-T 14</w:t>
      </w:r>
      <w:r>
        <w:rPr>
          <w:rFonts w:cs="Verdana" w:ascii="Verdana" w:hAnsi="Verdana"/>
          <w:i/>
          <w:iCs/>
          <w:spacing w:val="-14"/>
        </w:rPr>
        <w:t xml:space="preserve"> </w:t>
      </w:r>
      <w:r>
        <w:rPr>
          <w:rFonts w:cs="Verdana" w:ascii="Verdana" w:hAnsi="Verdana"/>
          <w:i/>
          <w:iCs/>
        </w:rPr>
        <w:t>Ocena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Jakości</w:t>
      </w:r>
      <w:r>
        <w:rPr>
          <w:rFonts w:cs="Verdana" w:ascii="Verdana" w:hAnsi="Verdana"/>
          <w:i/>
          <w:iCs/>
          <w:spacing w:val="-14"/>
        </w:rPr>
        <w:t xml:space="preserve"> </w:t>
      </w:r>
      <w:r>
        <w:rPr>
          <w:rFonts w:cs="Verdana" w:ascii="Verdana" w:hAnsi="Verdana"/>
          <w:i/>
          <w:iCs/>
        </w:rPr>
        <w:t>na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Drogach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Krajowych.</w:t>
      </w:r>
      <w:r>
        <w:rPr>
          <w:rFonts w:cs="Verdana" w:ascii="Verdana" w:hAnsi="Verdana"/>
          <w:i/>
          <w:iCs/>
          <w:spacing w:val="-17"/>
        </w:rPr>
        <w:t xml:space="preserve"> </w:t>
      </w:r>
      <w:r>
        <w:rPr>
          <w:rFonts w:cs="Verdana" w:ascii="Verdana" w:hAnsi="Verdana"/>
          <w:i/>
          <w:iCs/>
        </w:rPr>
        <w:t xml:space="preserve">Część 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I</w:t>
      </w:r>
      <w:r>
        <w:rPr>
          <w:rFonts w:cs="Verdana" w:ascii="Verdana" w:hAnsi="Verdana"/>
          <w:i/>
          <w:iCs/>
          <w:spacing w:val="-4"/>
        </w:rPr>
        <w:t xml:space="preserve"> </w:t>
      </w:r>
      <w:r>
        <w:rPr>
          <w:rFonts w:cs="Verdana" w:ascii="Verdana" w:hAnsi="Verdana"/>
          <w:i/>
          <w:iCs/>
        </w:rPr>
        <w:t>Roboty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Drogowe</w:t>
      </w:r>
      <w:r>
        <w:rPr>
          <w:rFonts w:cs="Verdana" w:ascii="Verdana" w:hAnsi="Verdana"/>
        </w:rPr>
        <w:t>.</w:t>
      </w:r>
    </w:p>
    <w:p>
      <w:pPr>
        <w:pStyle w:val="TextBody"/>
        <w:spacing w:lineRule="auto" w:line="276" w:before="0" w:after="0"/>
        <w:ind w:right="13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tosow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prawc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raż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godę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ciel Zamawiającego/ Inspektor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dzoru.</w:t>
      </w:r>
    </w:p>
    <w:p>
      <w:pPr>
        <w:pStyle w:val="TextBody"/>
        <w:spacing w:lineRule="auto" w:line="276" w:before="240" w:after="0"/>
        <w:jc w:val="both"/>
        <w:rPr/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braku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god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zedstawiciela Zamawiającego/Inspektor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adzoru</w:t>
      </w:r>
      <w:r>
        <w:rPr>
          <w:rFonts w:cs="Verdana" w:ascii="Verdana" w:hAnsi="Verdana"/>
          <w:spacing w:val="-11"/>
        </w:rPr>
        <w:t xml:space="preserve"> </w:t>
        <w:br/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zastosowanie programu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naprawczego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wszystki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materiały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spełniając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wymagań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odanych 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dpowiednich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ST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ostan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drzucone.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ymien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ateriał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 właściw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ko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awidłow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łas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TextBody"/>
        <w:spacing w:lineRule="auto" w:line="276" w:before="240" w:after="0"/>
        <w:ind w:right="13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 wymiana materiałów niespełniających wymagań lub wadliwie wykonane robot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owodowują szkodę w innych, prawidłowo wykonanych robotach, to również te robot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nown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ykonan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rzez Wykonawcę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a jeg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Verdana" w:hAnsi="Verdana"/>
        </w:rPr>
        <w:t>Ogólne ustalenia dotyczące podstawy płatności podano w SST D-M-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9.2. Cena jednostki obmiarowej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</w:rPr>
        <w:t>Cena wykonania 1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warstwy ścieralnej z mieszanki grysowo-mastyksowej (SMA) obejmuje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ace pomiarowe i roboty przygotowawcze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znakowanie robót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czyszczenie i skropienie podłoża emulsją asfaltową oraz wykonanie warstwy ochronnej emulsji roztworem mleczka wapiennego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dostarczenie materiałów i sprzętu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pracowanie recepty laboratoryjnej</w:t>
      </w:r>
      <w:r>
        <w:rPr>
          <w:rFonts w:cs="Verdana" w:ascii="Verdana" w:hAnsi="Verdana"/>
        </w:rPr>
        <w:t xml:space="preserve"> dla mieszanki mineralno-asfaltowej wraz z przeprowadzeniem wymaganych badań przy opracowaniu recepty</w:t>
      </w:r>
      <w:r>
        <w:rPr>
          <w:rFonts w:cs="Arial" w:ascii="Verdana" w:hAnsi="Verdana"/>
        </w:rPr>
        <w:t>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konanie próby technologicznej i odcinka próbnego</w:t>
      </w:r>
      <w:r>
        <w:rPr>
          <w:rFonts w:cs="Verdana" w:ascii="Verdana" w:hAnsi="Verdana"/>
        </w:rPr>
        <w:t xml:space="preserve"> wraz z wykonaniem niezbędnych badań laboratoryjnych, pomiarów i sprawdzeń</w:t>
      </w:r>
      <w:r>
        <w:rPr>
          <w:rFonts w:cs="Arial" w:ascii="Verdana" w:hAnsi="Verdana"/>
        </w:rPr>
        <w:t>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produkowanie mieszanki SMA i jej transport na miejsce wbudowania,</w:t>
      </w:r>
    </w:p>
    <w:p>
      <w:pPr>
        <w:pStyle w:val="TextBody"/>
        <w:numPr>
          <w:ilvl w:val="0"/>
          <w:numId w:val="21"/>
        </w:numPr>
        <w:spacing w:lineRule="auto" w:line="276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ykonanie spoin, szczelin, połączeń technologicznych, połączeń warstwy asfaltowej </w:t>
        <w:br/>
        <w:t>z urządzeniami obcymi w nawierzchni lub ją ograniczającymi zgodnie z SST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rozłożenie i zagęszczenie mieszanki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owierzchniowe uszorstnienie warstwy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konanie krawędzi zewnętrznych warstwy zgodnie z SST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zeprowadzenie pomiarów i badań  wymaganych w specyfikacji technicznej,</w:t>
      </w:r>
    </w:p>
    <w:p>
      <w:pPr>
        <w:pStyle w:val="TextBody"/>
        <w:numPr>
          <w:ilvl w:val="0"/>
          <w:numId w:val="21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prawa nawierzchni po pobraniu próbek i wykonaniu badań przez Wykonawcę </w:t>
        <w:br/>
        <w:t>i Zamawiającego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odwiezienie sprzętu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porządkowanie terenu robót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wiera wszelkie inne czynności związane z prawidłowym wykonaniem warstwy zgodnie z wymaganiami niniejszej SST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9.3. Sposób rozliczenia robót tymczasowych i prac towarzyszących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ena wykonania robót określonych niniejszą S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roboty tymczasowe, które są potrzebne do wykonania robót podstawowych, </w:t>
        <w:br/>
        <w:t xml:space="preserve">ale nie są przekazywane Przedstawicielowi Zamawiającego/Inspektorowi Nadzoru </w:t>
        <w:br/>
        <w:t>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0.1. Normy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 PN-EN 12591 Asfalty i produkty asfaltowe - Wymagania dla asfaltów drogowych 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PN-EN 12597 Asfalty i produkty asfaltowe - Terminologia 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. PN-EN 13808 Asfalty i lepiszcza asfaltowe - Zasady klasyfikacji kationowych emulsji asfaltowych 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PN-EN 14023 Asfalty i lepiszcza asfaltowe - Zasady klasyfikacji asfaltów modyfikowanych polimerami 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. PN-EN 13924-2 Asfalty i lepiszcza asfaltowe - Zasady klasyfikacji asfaltów drogowych specjalnych - Część 2: Asfalty drogowe wielorodzajowe 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PN-EN 13043 Kruszywa do mieszanek bitumicznych i powierzchniowych utrwaleń stosowanych na drogach, lotniskach i innych powierzchniach przeznaczonych do ruchu </w:t>
      </w:r>
    </w:p>
    <w:p>
      <w:pPr>
        <w:pStyle w:val="Normal"/>
        <w:autoSpaceDE w:val="false"/>
        <w:spacing w:lineRule="auto" w:line="276"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7. PN-EN 932-3 Badania podstawowych właściwości kruszyw – Część 3: Procedura i terminologia uproszczonego opisu petrograficznego </w:t>
      </w:r>
    </w:p>
    <w:p>
      <w:pPr>
        <w:pStyle w:val="Normal"/>
        <w:autoSpaceDE w:val="false"/>
        <w:spacing w:lineRule="auto" w:line="276"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PN-EN 932-5 Badania podstawowych właściwości kruszyw – Część 5: Wyposażenie podstawowe i wzorcowanie </w:t>
      </w:r>
    </w:p>
    <w:p>
      <w:pPr>
        <w:pStyle w:val="Normal"/>
        <w:autoSpaceDE w:val="false"/>
        <w:spacing w:lineRule="auto" w:line="276"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9. PN-EN 933-1 Badania geometrycznych właściwości kruszyw – Część 1: Oznaczanie składu ziarnowego. Metoda przesiewani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0. PN-EN 933-3 Badania geometrycznych właściwości kruszyw – Część 3: Oznaczanie kształtu ziaren za pomocą wskaźnika płaskości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1. PN-EN 933-4 Badania geometrycznych właściwości kruszyw – Część 4: Oznaczanie kształtu ziaren – Wskaźnik kształtu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2. PN-EN 933-5 Badania geometrycznych właściwości kruszyw – Część 5: Oznaczanie procentowej zawartości ziaren przekruszonych w kruszywie o grubym i o ciągłym uziarnieniu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3. PN-EN 933-6 Badania geometrycznych właściwości kruszyw – Część 6: Ocena właściwości powierzchni – Wskaźnik przepływu kruszyw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4. PN-EN 933-9 Badania geometrycznych właściwości kruszyw – Część 9: Ocena zawartości drobnych cząstek – Badania błękitem metylenowym </w:t>
      </w:r>
    </w:p>
    <w:p>
      <w:pPr>
        <w:pStyle w:val="Default"/>
        <w:spacing w:lineRule="auto" w:line="276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5. PN-EN 933-10 Badania geometrycznych właściwości kruszyw – Część 10: Ocena zawartość drobnych cząstek – Uziarnienie wypełniaczy (przesiewanie w strumieniu powietrza)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6. PN-EN 1097-2 Badania mechanicznych i fizycznych właściwości kruszyw – Część 2: Metody oznaczania odporności na rozdrabianie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7. PN-EN 1097-3 Badania mechanicznych i fizycznych właściwości kruszyw – Oznaczanie gęstości nasypowej i jamistości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8. PN-EN 1097-4 Badania mechanicznych i fizycznych właściwości kruszyw – Część 4: Oznaczanie pustych przestrzeni suchego, zagęszczonego wypełniacz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9. PN-EN 1097-5 Badania mechanicznych i fizycznych właściwości kruszyw – Część 5: Oznaczanie zawartości wody przez suszenie w suszarce z wentylacją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0. PN-EN 1097-6 Badania mechanicznych i fizycznych właściwości kruszyw – Część 6: Oznaczanie gęstości ziaren i nasiąkliwości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1. PN-EN 12697-1 Mieszanki mineralno-asfaltowe - Metody badań– Część 1: Zawartość lepiszcza rozpuszczalnego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2. PN-EN 12697-2 Mieszanki mineralno-asfaltowe - Metody badań– Część 2: Oznaczanie uziarnieni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3. PN-EN 12697-3 Mieszanki mineralno-asfaltowe - Metody badań– Część 3: Odzyskiwanie asfaltu: Wyparka obrotow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4. PN-EN 12697-4 Mieszanki mineralno-asfaltowe - Metody badań– Część 4: Odzysk asfaltu: Kolumna do destylacji frakcyjnej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5. PN-EN 12697-5 Mieszanki mineralno-asfaltowe - Metody badań– Część 5: Oznaczanie gęstości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6. PN-EN 12697-6 Mieszanki mineralno-asfaltowe - Metody badań– Część 6: Oznaczanie gęstości objętościowej próbek mieszanki mineralno- asfaltowej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7. PN-EN 12697-8 Mieszanki mineralno-asfaltowe - Metody badań– Część 8: Oznaczanie zawartości wolnej przestrzeni próbek mineralno- asfaltowych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8. PN-EN 12697-10 Mieszanki mineralno-asfaltowe - Metody badań– Część 10: Zagęszczalność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9. PN-EN 12697-11 Mieszanki mineralno-asfaltowe - Metody badań– Część 11: Określenie powinowactwa pomiędzy kruszywem i asfaltem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0. PN-EN 12697-12 Mieszanki mineralno-asfaltowe - Metody badania– Część 12: Określanie wrażliwości na wodę próbek mineralno- asfaltowych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1. PN-EN 12697-17 Mieszanki mineralno-asfaltowe - Metody badań– Część 17: Ubytek ziaren w próbkach porowatego asfaltu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2. PN-EN 12697-18 Mieszanki mineralno-asfaltowe - Metody badań– Część 18: Spływność lepiszcz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3. PN-EN 12697-20 Mieszanki mineralno-asfaltowe - Metody badań– Część 20: Badanie penetracji na próbkach sześciennych lub cylindrycznych (CY)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4. PN-EN 12697-22 Mieszanki mineralno-asfaltowe - Metody badań– Część 22: Koleinowanie </w:t>
      </w:r>
    </w:p>
    <w:p>
      <w:pPr>
        <w:pStyle w:val="Default"/>
        <w:spacing w:lineRule="auto" w:line="276" w:before="0" w:after="240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5. PN-EN 12697-23 Mieszanki mineralno-asfaltowe - Metody badania– Część 23: Oznaczanie wytrzymałości mieszanki mineralno-asfaltowej na rozciąganie pośrednie </w:t>
      </w:r>
    </w:p>
    <w:p>
      <w:pPr>
        <w:pStyle w:val="Normal"/>
        <w:autoSpaceDE w:val="false"/>
        <w:spacing w:lineRule="auto" w:line="276" w:before="0" w:after="240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6. PN-EN 12697-24 Mieszanki mineralno-asfaltowe - Metody badań– Część 24: Odporność na zmęczenie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7. PN-EN 12697-25 Mieszanki mineralno-asfaltowe - Metody badań– Część 25: Badanie cyklicznego ściskani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8. PN-EN 12697-26 Mieszanki mineralno-asfaltowe - Metody badań– Część 26: Sztywność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9. PN-EN 12697-27 Mieszanki mineralno-asfaltowe - Metody badań– Część 27: Pobieranie próbek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0. PN-EN 12697-28 Mieszanki mineralno-asfaltowe - Metody badań– Część 28: Przygotowanie próbek do oznaczania zawartości lepiszcza, zawartości wody i uziarnieni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1. PN-EN 12697-29 Mieszanki mineralno-asfaltowe - Metody badań– Część 29: Oznaczanie wymiarów próbki z mieszanki mineralno-asfaltowej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2. PN-EN 12697-30 Mieszanki mineralno-asfaltowe - Metody badań– Część 30: Przygotowanie próbek zagęszczonych przez ubijanie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3. PN-EN 12697-31 Mieszanki mineralno-asfaltowe - Metody badań– Część 31: Próbki przygotowane w prasie żyratorowej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4. PN-EN 12697-33 Mieszanki mineralno-asfaltowe - Metoda badania – Część 33: Przygotowanie próbek zagęszczanych urządzeniem wałującym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5. PN-EN 12697-35 Mieszanki mineralno-asfaltowe - Metody badań– Część 35: Mieszanie laboratoryjne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6. PN-EN 12697-38 Mieszanki mineralno-asfaltowe - Metody badań mieszanek mineralno-asfaltowych na gorąco – Część 38: Podstawowe wyposażenie i kalibracj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7. PN-EN 12697-40 Mieszanki mineralno-asfaltowe - Metody badań– Część 40: Wodoprzepuszczalność nawierzchni „in-situ”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8. PN-EN 12697-42 Mieszanki mineralno-asfaltowe - Metody badań– Część 42: Zawartość części obcych w destrukcie asfaltowym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9. PN-EN 14188-1 Wypełniacze szczelin i zalewy drogowe - Część 1: Wymagania wobec zalew drogowych na gorąco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0. PN-EN 12272-1 Powierzchniowe utrwalanie - Metody badań - Część 1: Dozowanie i poprzeczny rozkład lepiszcza i kruszyw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1. PN-EN 13108-5 Mieszanki mineralno-asfaltowe - Wymagania - Część 5: Mieszanka SM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2. PN-EN 13108-8 Mieszanki mineralno-asfaltowe - Wymagania - Część 8: Destrukt asfaltowy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3. PN-EN 13108-20 Mieszanki mineralno-asfaltowe - Wymagania - Część 20: Badanie typu </w:t>
      </w:r>
    </w:p>
    <w:p>
      <w:pPr>
        <w:pStyle w:val="Default"/>
        <w:spacing w:before="0" w:after="240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4. PN-EN 13108-21 Mieszanki mineralno-asfaltowe - Wymagania - Część 21: Zakładowa Kontrola Produkcji </w:t>
      </w:r>
    </w:p>
    <w:p>
      <w:pPr>
        <w:pStyle w:val="Normal"/>
        <w:autoSpaceDE w:val="false"/>
        <w:spacing w:before="0" w:after="240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5. PN-EN 13036-5 Cechy powierzchniowe nawierzchni drogowych i lotniskowych -- Metody badań - Część 5: Określanie wskaźników nierówności podłużn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6. PN-EN 13036-6 Właściwości nawierzchni drogowych i lotniskowych – Metody badań – Część 6: Pomiary poprzecznych i podłużnych profili w zakresie długości fali równości i megatekstury </w:t>
      </w:r>
    </w:p>
    <w:p>
      <w:pPr>
        <w:pStyle w:val="Normal"/>
        <w:autoSpaceDE w:val="false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7. PN-EN 13036-8 Właściwości nawierzchni drogowych i lotniskowych – Metody Badań – Część 8: Określenie wskaźników nierówności poprzecznej </w:t>
      </w:r>
    </w:p>
    <w:p>
      <w:pPr>
        <w:pStyle w:val="Normal"/>
        <w:autoSpaceDE w:val="false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8. PN-EN 12697-36 Mieszanki mineralno-asfaltowe -- Metody badań -- Część 36: Określanie grubości nawierzchni asfaltow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9. PN-EN 12697-46 Mieszanki mineralno-asfaltowe -- Metody badań -- Część 46: Pękanie niskotemperaturowe i właściwości w badaniach osiowego rozciągania </w:t>
      </w:r>
    </w:p>
    <w:p>
      <w:pPr>
        <w:pStyle w:val="Normal"/>
        <w:autoSpaceDE w:val="false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0. PN-EN 13398 Asfalty i lepiszcza asfaltowe -- Oznaczanie nawrotu sprężystego asfaltów modyfikowanych </w:t>
      </w:r>
    </w:p>
    <w:p>
      <w:pPr>
        <w:pStyle w:val="Normal"/>
        <w:autoSpaceDE w:val="false"/>
        <w:ind w:left="567" w:hanging="425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owiązują wydania przywołanych powyżej norm i innych dokumentów na dzień złożenia przez Wykonawcę oferty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prowadzenie nowszego wydania normy czy innego dokumentu wymaga uzgodnienia przez strony kontraktu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Arial"/>
          <w:b/>
          <w:b/>
          <w:bCs/>
          <w:iCs/>
          <w:color w:val="000000"/>
        </w:rPr>
      </w:pPr>
      <w:r>
        <w:rPr>
          <w:rFonts w:cs="Arial" w:ascii="Verdana" w:hAnsi="Verdana"/>
          <w:b/>
          <w:bCs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0.2. Inne dokumenty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zporządzenie Ministra Infrastruktury z dnia 24 czerwca 2022 r. w sprawie przepisów techniczno-budowlanych dotyczących dróg publicznych </w:t>
        <w:br/>
        <w:t xml:space="preserve">(Dz.U. 2022 poz. 1518) 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stawa o odpadach z dnia 14 grudnia 2012 (Dz. U. 2013 poz. 21 z późn. zm.) 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zporządzenie Ministra Klimatu i Środowiska z dnia 23 grudnia 2021 r. w sprawie określenia szczegółowych warunków utraty statusu odpadów dla odpadów destruktu asfaltowego (Dz.U. 2021 poz. 2468) 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T-1 2014 Kruszywa do nawierzchni drogowych i powierzchniowych utrwaleń na drogach krajowych 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T-2 2014 – część I Mieszanki mineralno-asfaltowe. Wymagania Techniczne. Nawierzchnie asfaltowe na drogach krajowych. 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T-2 2016 – część II Wykonanie warstw nawierzchni asfaltowych. Wymagania techniczne 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strukcja laboratoryjnego badania sczepności międzywarstwowej warstw asfaltowych wg metody Leutnera i wymagania techniczne sczepności” Politechnika Gdańska 2014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strukcja DP-T 14 Ocena jakości na drogach krajowych. Część I-Roboty drogowe </w:t>
      </w:r>
    </w:p>
    <w:p>
      <w:pPr>
        <w:pStyle w:val="Normal"/>
        <w:numPr>
          <w:ilvl w:val="0"/>
          <w:numId w:val="40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jekt RID I/6 Wykorzystanie materiałów pochodzących z recyklingu: </w:t>
        <w:br/>
        <w:t xml:space="preserve">Załącznik nr 9.2.1, Załącznik nr 9.2.2, Załącznik nr 9.2.3 </w:t>
      </w:r>
    </w:p>
    <w:p>
      <w:pPr>
        <w:pStyle w:val="Normal"/>
        <w:overflowPunct w:val="false"/>
        <w:autoSpaceDE w:val="false"/>
        <w:ind w:left="397" w:hanging="0"/>
        <w:jc w:val="both"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284" w:header="964" w:top="1418" w:footer="19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MS Reference Sans Serif">
    <w:charset w:val="ee"/>
    <w:family w:val="swiss"/>
    <w:pitch w:val="variable"/>
  </w:font>
  <w:font w:name="Bookman Old Style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</w:r>
  </w:p>
  <w:p>
    <w:pPr>
      <w:pStyle w:val="Normal"/>
      <w:tabs>
        <w:tab w:val="clear" w:pos="708"/>
        <w:tab w:val="right" w:pos="8789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Inwestycje na drogach krajowych województwa warmińsko – mazurskiego                                                 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7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Normal"/>
      <w:tabs>
        <w:tab w:val="clear" w:pos="708"/>
        <w:tab w:val="left" w:pos="1785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 xml:space="preserve">SST  D-05.03.13 v04                                        </w:t>
    </w:r>
    <w:r>
      <w:rPr>
        <w:rFonts w:cs="Verdana" w:ascii="Verdana" w:hAnsi="Verdana"/>
        <w:sz w:val="16"/>
        <w:szCs w:val="16"/>
      </w:rPr>
      <w:t xml:space="preserve">NAWIERZCHNIA Z MIESZANKI GRYSOWO-MASTYKSOWEJ (SMA) </w:t>
    </w:r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849" w:hanging="356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numFmt w:val="bullet"/>
      <w:lvlText w:val="–"/>
      <w:lvlJc w:val="left"/>
      <w:pPr>
        <w:tabs>
          <w:tab w:val="num" w:pos="708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891" w:hanging="360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836" w:hanging="360"/>
      </w:pPr>
      <w:rPr>
        <w:rFonts w:ascii="Courier New" w:hAnsi="Courier New" w:cs="Courier New" w:hint="default"/>
        <w:sz w:val="20"/>
        <w:szCs w:val="20"/>
        <w:w w:val="99"/>
        <w:lang w:val="pl-PL" w:bidi="ar-SA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49" w:hanging="1133"/>
      </w:pPr>
      <w:rPr>
        <w:sz w:val="20"/>
        <w:spacing w:val="-1"/>
        <w:b/>
        <w:szCs w:val="20"/>
        <w:bCs/>
        <w:w w:val="99"/>
        <w:rFonts w:ascii="Verdana" w:hAnsi="Verdana" w:eastAsia="Verdana" w:cs="Verdana"/>
        <w:lang w:val="pl-PL" w:bidi="ar-SA"/>
      </w:rPr>
    </w:lvl>
    <w:lvl w:ilvl="4">
      <w:start w:val="0"/>
      <w:numFmt w:val="bullet"/>
      <w:lvlText w:val="–"/>
      <w:lvlJc w:val="left"/>
      <w:pPr>
        <w:tabs>
          <w:tab w:val="num" w:pos="708"/>
        </w:tabs>
        <w:ind w:left="83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88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7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5">
    <w:lvl w:ilvl="0">
      <w:numFmt w:val="bullet"/>
      <w:lvlText w:val="–"/>
      <w:lvlJc w:val="left"/>
      <w:pPr>
        <w:tabs>
          <w:tab w:val="num" w:pos="0"/>
        </w:tabs>
        <w:ind w:left="727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3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08"/>
        </w:tabs>
        <w:ind w:left="543" w:hanging="428"/>
      </w:pPr>
      <w:rPr>
        <w:sz w:val="20"/>
        <w:spacing w:val="-2"/>
        <w:b/>
        <w:szCs w:val="20"/>
        <w:bCs/>
        <w:w w:val="99"/>
        <w:rFonts w:ascii="Verdana" w:hAnsi="Verdana" w:eastAsia="Verdana" w:cs="Verdana"/>
        <w:lang w:val="pl-PL" w:bidi="ar-SA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83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94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8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0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56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10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8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right"/>
      <w:outlineLvl w:val="7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>
      <w:rFonts w:ascii="Verdana" w:hAnsi="Verdana" w:cs="Arial"/>
      <w:b w:val="false"/>
      <w:i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Courier New"/>
      <w:w w:val="99"/>
      <w:sz w:val="20"/>
      <w:szCs w:val="20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val="pl-PL" w:bidi="ar-SA"/>
    </w:rPr>
  </w:style>
  <w:style w:type="character" w:styleId="WW8Num34z3">
    <w:name w:val="WW8Num34z3"/>
    <w:qFormat/>
    <w:rPr>
      <w:rFonts w:ascii="Verdana" w:hAnsi="Verdana" w:eastAsia="Verdana" w:cs="Verdana"/>
      <w:b/>
      <w:bCs/>
      <w:spacing w:val="-1"/>
      <w:w w:val="99"/>
      <w:sz w:val="20"/>
      <w:szCs w:val="20"/>
      <w:lang w:val="pl-PL" w:bidi="ar-SA"/>
    </w:rPr>
  </w:style>
  <w:style w:type="character" w:styleId="WW8Num34z4">
    <w:name w:val="WW8Num34z4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Verdana" w:cs="Verdana"/>
      <w:b/>
      <w:bCs/>
      <w:spacing w:val="-2"/>
      <w:w w:val="99"/>
      <w:sz w:val="20"/>
      <w:szCs w:val="20"/>
      <w:lang w:val="pl-PL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39z2">
    <w:name w:val="WW8Num39z2"/>
    <w:qFormat/>
    <w:rPr>
      <w:lang w:val="pl-PL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44z1">
    <w:name w:val="WW8Num44z1"/>
    <w:qFormat/>
    <w:rPr>
      <w:lang w:val="pl-PL" w:bidi="ar-SA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lang w:val="pl-PL" w:bidi="ar-SA"/>
    </w:rPr>
  </w:style>
  <w:style w:type="character" w:styleId="Nagwek3Znak">
    <w:name w:val="Nagłówek 3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caps/>
      <w:color w:val="000000"/>
      <w:sz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sz w:val="40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cs="Arial"/>
      <w:sz w:val="24"/>
      <w:lang w:val="en-US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24"/>
    </w:rPr>
  </w:style>
  <w:style w:type="character" w:styleId="Tekstdokbold">
    <w:name w:val="tekst dok. bold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Tahoma" w:hAnsi="Tahoma" w:cs="Tahoma"/>
      <w:b/>
      <w:szCs w:val="24"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Mine1ZnakZnak">
    <w:name w:val="Mine 1 Znak Znak"/>
    <w:qFormat/>
    <w:rPr>
      <w:sz w:val="24"/>
      <w:vertAlign w:val="superscript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b/>
      <w:sz w:val="22"/>
      <w:szCs w:val="21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color w:val="FF0000"/>
      <w:sz w:val="22"/>
      <w:szCs w:val="21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wekstrony">
    <w:name w:val="Nag³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BodyText2">
    <w:name w:val="Body Text 2"/>
    <w:basedOn w:val="NormalTable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ind w:left="480" w:hanging="0"/>
    </w:pPr>
    <w:rPr>
      <w:b/>
      <w:bCs/>
      <w:sz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  <w:lang w:val="en-US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spacing w:before="0" w:after="0"/>
      <w:ind w:left="1701" w:hanging="1701"/>
      <w:jc w:val="both"/>
    </w:pPr>
    <w:rPr>
      <w:iCs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Rozdzia">
    <w:name w:val="rozdział"/>
    <w:basedOn w:val="Normal"/>
    <w:qFormat/>
    <w:pPr>
      <w:spacing w:lineRule="auto" w:line="360"/>
      <w:jc w:val="center"/>
    </w:pPr>
    <w:rPr>
      <w:b/>
      <w:caps/>
      <w:spacing w:val="8"/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spacing w:before="150" w:after="280"/>
      <w:jc w:val="center"/>
    </w:pPr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  <w:lang w:val="en-US"/>
    </w:rPr>
  </w:style>
  <w:style w:type="paragraph" w:styleId="Podpisemail">
    <w:name w:val="Podpis e-mail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agwek21">
    <w:name w:val="Nagłówek 21"/>
    <w:basedOn w:val="Normal"/>
    <w:qFormat/>
    <w:pPr>
      <w:spacing w:before="280" w:after="280"/>
      <w:outlineLvl w:val="2"/>
    </w:pPr>
    <w:rPr>
      <w:color w:val="646497"/>
      <w:sz w:val="38"/>
      <w:szCs w:val="38"/>
    </w:rPr>
  </w:style>
  <w:style w:type="paragraph" w:styleId="NormalnyWeb1">
    <w:name w:val="Normalny (Web)1"/>
    <w:basedOn w:val="Normal"/>
    <w:qFormat/>
    <w:pPr>
      <w:spacing w:lineRule="atLeast" w:line="312" w:before="280" w:after="280"/>
      <w:jc w:val="both"/>
    </w:pPr>
    <w:rPr>
      <w:color w:val="6C6C00"/>
      <w:sz w:val="26"/>
      <w:szCs w:val="26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sz w:val="24"/>
      <w:szCs w:val="24"/>
      <w:u w:val="single"/>
    </w:rPr>
  </w:style>
  <w:style w:type="paragraph" w:styleId="Stopka">
    <w:name w:val="stopka"/>
    <w:basedOn w:val="Normal"/>
    <w:qFormat/>
    <w:pPr/>
    <w:rPr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8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sz w:val="24"/>
      <w:szCs w:val="24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 w:val="24"/>
      <w:szCs w:val="22"/>
    </w:rPr>
  </w:style>
  <w:style w:type="paragraph" w:styleId="Nagwekstrony1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/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 w:val="24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spacing w:before="0" w:after="0"/>
      <w:jc w:val="center"/>
      <w:outlineLvl w:val="9"/>
    </w:pPr>
    <w:rPr>
      <w:bCs/>
      <w:caps w:val="false"/>
      <w:smallCaps w:val="false"/>
      <w:kern w:val="0"/>
      <w:sz w:val="36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i/>
      <w:iCs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i/>
    </w:rPr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9639" w:leader="none"/>
      </w:tabs>
      <w:ind w:left="1560" w:right="2" w:hanging="1134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ine1Znak">
    <w:name w:val="Mine 1 Znak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5:00Z</dcterms:created>
  <dc:creator>user</dc:creator>
  <dc:description/>
  <cp:keywords/>
  <dc:language>en-US</dc:language>
  <cp:lastModifiedBy>Bohdiel Dorota</cp:lastModifiedBy>
  <cp:lastPrinted>2008-03-28T10:57:00Z</cp:lastPrinted>
  <dcterms:modified xsi:type="dcterms:W3CDTF">2025-03-10T07:02:00Z</dcterms:modified>
  <cp:revision>201</cp:revision>
  <dc:subject/>
  <dc:title/>
</cp:coreProperties>
</file>